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 LCD Clo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orge H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I/O Technologies and George H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of $5.00 is requested if you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will be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W. Mountai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CT 06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. If there is little feedback, an auth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keep improving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