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serJet List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Copyright (c) 1987 by Joe Barnh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LJ2UP.EXE, is a utility that prints ASCII text files in "2-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wo pages on each piece of paper) format on a Hewlett-Packard LaserJ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LaserJet+) printer.  To run this program, you need a font cartrid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e Line Printer font in landscape form.  Many cartridges conta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nt, such as the HP 92286A font cartridge.  (Neither the LaserJet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serJet+ have this font built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rint a file, or a series of files, invoke LJ2UP from the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&gt;LJ2UP [-dtpvsoi] file1 file2 file3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filename may contain wildcards ('*' and '?') and path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al 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</w:t>
        <w:tab/>
        <w:t>Supress the date and time stamp at the bottom of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N</w:t>
        <w:tab/>
        <w:t>Set tab stops every 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N</w:t>
        <w:tab/>
        <w:t>Set print length to N lines (add 2 lines for date stamp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</w:t>
        <w:tab/>
        <w:t>Turn OFF the vertical line that separates p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</w:t>
        <w:tab/>
        <w:t>Enable PC/Forth "screenfile"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ame</w:t>
        <w:tab/>
        <w:t>Re-direct the output to a device o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</w:t>
        <w:tab/>
        <w:t>"IBM" file mode: 66 lines/page, no form-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  <w:tab/>
        <w:t>Any other character prints the command usage on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ate and time stamping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s every 8 colum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length 56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rtical separator lin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eenfile mode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er device PR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2UP -dp60 JUNK.TXT</w:t>
        <w:tab/>
        <w:t>Print JUNK.TXT with 60 lines/page, n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LJ2UP -oCOM1 \*.C </w:t>
        <w:tab/>
        <w:t>Print files *.C and JOE.* to device COM1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2UP -s *.SCR</w:t>
        <w:tab/>
        <w:tab/>
        <w:t>Prints all ".SCR" screenfiles in current d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ime, put several file specifications on on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2UP  A:*.PAS  \MSC\WORK\*.C  C:\PUBLIC\*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J2UP  -s C:\LMI\*.SCR  D:\URFORTH\*.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special treat, you may define your own default preference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known to LJ2UP through an environment variable named "LJ"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LJ=-dp60oLPT1</w:t>
        <w:tab/>
        <w:t>Put this line in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mmand causes LJ2UP to default to &lt;no datestamp&gt;, &lt;60 lines/page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&lt;output to LPT1&gt;.  You may use this feature to customize LJ2UP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patching the code.  In the environment variable, the option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pecified without intervening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defining the number of lines per page, be aware that the date stamp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two lines.  Therefore, defining a page length of 60 lines with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mping ON will result in 58 printable lines on each page.  If there ar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eeds imbedded in the file, they will cause the lister to skip to the top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(which could be on the same piece of pap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IBM" file mode is for text files that assumes 66 lines/page (60 printabl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es not include any form-feeds.  These files are most commonly se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.DOC" files for shareware and such.  Note that the -i flag overrides the -p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-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m retaining the legal copyright to this program, but you may use i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urring any financial obligation.  In other words, the use of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REE.  The use of this program is free because I have spent many enjoy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using programs that were provided in the public domain by auth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d Christensen.  I hope that you have as much fun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y friend Ray Duncan for his MS-DOS magic and Microsoft C master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llen Holub and Dr. Dobb's Journal for the functions GETARGS.C and STOI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in this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Barnh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1470 Townview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ta Rosa, CA  95405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76174,1573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 donations accep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