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Z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0-1992 by RWR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ZLIST Version 2.0  is distributed AS  IS without any 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soever.   You, the  user, assume  all  risks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LZLIST.  RWR Consulting is not responsi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but not  limited to  consequential damages  or lo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ts, resulting  from the use  of this program or  it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ATION FILE MUST BE  INCLUDED WITH ANY AND AL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LZLIST  2.0 (SHAREWARE/DEMO  VERSION) THAT  YOU DISTRIBU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 OR IN ANY OTHER WAY DISSEMINATE IN PERSON OR B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INCLUDING BULLETIN BOARDS AND/OR INFORM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ZLIST  Version  2.0  is  NOT  FREE.    This  is  the  sharewar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nstration  version of  LZLIST.   You  may  register with  R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ulting and receive a new  copy of the software that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 the  shareware/demonstration   messages.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s contained in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LZLIST, you agree to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WR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0 Ring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vittown, NY  117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516) 735-94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IS 72520,37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trying LZLIST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ZLIST is a  source code and text file  printing utilit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ewlett Packard(tm) LaserJet(tm)  printers and 100%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s.   The program prints  in landscape mode  on 8 1/2"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"  paper, and  produces  light grey  horizontal  bars for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rovements from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ZLIST  2.0   now  supports  multiple   command  line 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ildcards) and command  line switches to control font  and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0 also converts tabs  to spaces to eliminate 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 caused by  HP Laserjet  internal  tab stops.   The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sion constant is user definable with a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Use LZLIST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 be  sure   you  have  the   following  command  in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DE LPT1:,,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, as recommended in HP's documentation for all it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er printers, prevents the CPU from  prematurely timing ou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 relatively slow speed  of the laser's engine  as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it's  print buffer.   Without this  command, performan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syntax for LZLIST 2.0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ZLIST filespec [filespec...] [/Cn][/Pn][/T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pecs      Are either  ASCII text or source 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se  options   can  include   standard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dcard characters.   Separate each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Pn            Sets the  point size  to be used.   To 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int size  of 12  (Courier), use  /P12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 switch is  not  specified,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int  size  is  8.5 (internal  line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Cn            Sets the pitch (CPI) of the font 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set the  pitch to 10 (Courier),  use /C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not specified, the default is 16.67 (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the line printer f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Tn            Sets the user definable tab expansion 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select a  tab expansion  of 8 (i.e.,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 character  translates to  8 spaces),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T8.  The default tab expansion i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monstrate, print this documentation file using LZLIST 2.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 the following  command in  the  sub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the LZLIST.EXE and LZLIST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ZLIST lzlist.doc /c10 /p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cumentation file will print  in standard courier sty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the  file with  the internal line  printer font,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command without the /C or /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AL NOTE ON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otice that the  font and pitch (cpi) switches are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 parameters.   If you specify  a font  size and  no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ed  pitch, the  actual font  used  by the  laser prin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verned  by the printer's  internal prioritization 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your  laser printer manual to determine  how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implicit vs. explicit point and pitch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generate a "Font Printout" from you laser print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ly determine the pitch (cpi) and point sizes for the fo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ING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hareware/demonstration  version  of  LZLIST  2.0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messages on  both the screen and printed  output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egister  your copy of  the program, you  will receive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containing the  registered version of the 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es not contain these mess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fee for LZLIST 2.0 is $5.00(US) (Five  doll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York State residents, please add appropriat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, please  use LZLIST to  print the file 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 in your name, address, and  other informat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size for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he registration  form together with a check 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$5.00 (US Funds) plus sales tax if appropria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WR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0 Ring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vittown, NY  117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registered  user, you will receive advanced  no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updates and  upgrades to LZLIST.   Your registrat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to further future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technical  support, or  to  report a  software 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ZLIST Version 2.0, contact  RWR Consulting at the address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on CompuServe 72520,37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