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DUMB AND DUMBER CHESS! &lt;TM&gt;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8 X 8 CHESS IS TOO HARD, IT'S FOR NERDS?  THEN TRY DUMB CHESS!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!  PLAYED ON A 5 X 5 OR 6 X 5 BOARD (YOUR CHOICE), IT'S EASIER TO LE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DON'T TAKE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ER CHES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'RE READY, TRY TOMMY'S DUMBER CHESS &lt;TM&gt;, DUMB CHE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CHANGE FROM GAME TO GAME!  THERE ARE SEVERAL NEW TYPES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RULES OF MOVEMENT AND CAPTURE, AND WHY NOT?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MOST ONE OF EACH TYPE OF PIECE EACH GAME!  DUMB AND DUMBER (HA 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AM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GREE ON A 5 X 5 OR 6 X 5 (ROWS X COLS)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AN ARMY OF 10 PIECES: 5 PAWNS, 1 KING, AND 4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DUMB CHESS, THE 4 PIECES ARE ALWAYS KNIGHT, BISHOP, ROOK, AND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MBER CHESS THE COMPUTER RANDOMLY SELECTS 4 PIECES FROM THE LIST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HE SAME.  THERE WILL NEVER BE MORE THAN 1 PIE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LECTED.  THE BACK ROW PIECES ON EACH SIDE ARE THEN SHUFFL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VEN D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S AGREE TO A DRAW, ONE PLAYER FORFEIT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ONE PLAYER LOSES HIS KING (LOS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HOME ROW IS THE ROW CLOSEST TO HIM, WHERE THE KING AND H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ELECTED PIECES START OUT.  THE 5 PAWNS ARE ALWAYS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.  MOVING TOWARDS THE ENEMY'S HOME ROW IS CALLED MO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THE FIRST MOVE.  PROGRAM DEFAULT IS FOR KEYBOARD TO PLA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LACK -- USE FUNCTION KEYS F3 AND F4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, RESIGN, OR OFFER A DRAW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GAME PIECE IS PERMITTED ON A BOARD SQUARE AT A TIME.  A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T LAND ON A SQUARE OCCUPIED BY HIS OWN PIECE, BUT HE MAY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OCCUPIED BY THE OPPONENT'S PIECE, THEREBY CAPTURING IT AND T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BOARD AND OUT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CHECK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'S KING IS THREATENED WITH CAPTURE, HE IS SAID TO BE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GET THE KING OUT OF DANGER IMMEDIATELY OR HE IS CHECKMATE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8 X 8 CHESS, IF A PLAYER CAN'T MOVE WITHOUT GOING INT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O MOVE ANYWAY AND GET CHECK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PAWNS AND KING ARE THERE IN EVERY GAME.  HERE ARE THEIR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          CAN ONLY MOVE FORWARDS (TOWARDS ENEMY SIDE OF BOARD)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QUARE AT A TIME, UP/DOWN (NEVER LEFT/RIGHT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ENEMY PIECE KATTY-KORNER AND IN FRONT OF I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QUARE, IT CAN MOVE TO THAT SQUARE AND CAPTURE THA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 IF A PAWN EVER REACHES THE ENEMY'S HOME R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PROMOTED TO ANY PIECE YOU LIKE OUT OF THE 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STARTED WITH (NOT A PAWN OR 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         CAN MOVE ONE SQUARE AT A TIME IN ANY DIRECTION, AND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PIECE IT LANDS ON.  WHEN IT IS ITSELF TAKE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 AND THE PLAYER LOSING THE KING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PIECES THE COMPUTER CAN CHOOSE AND THEIR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CAN HOP 2 SQUARES UP/DOWN OR LEFT/RIGHT, THEN 1 MORE SQU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NGLES TO THAT.  IT CAPTURES WHATEVER IT LANDS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        CAN MOVE UP TO 5 SQUARES DIAGONALLY IN A STRAIGHT LIN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ONG AS THE ROAD IS CLEAR.  IF IT ENCOUNTERS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OAD IT CAPTURES IT AND COMES TO A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          SAME AS A BISHOP ONLY IT MOVES ONLY UP/DOWN OR LEFT/RIGHT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        SAME AS A BISHOP AND A ROOK PUT TOGETHER: CAN MOVE IN AN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UP/DOWN, LEFT/RIGHT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          HOPS 2 SQUARES IN ANY STRAIGHT DIRECTION (UP/DOWN, LEFT/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).  CAPTURES WHAT IT L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AN MOVE LIKE A KING, BUT CAN'T CAPTURE ANYTHING!  SO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AN EMPTY SQUARE.  BUT, IT HAS THE POWER OF FREEZ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PIECES IT TOUCHES SO THAT THEY CAN'T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CAN HOP TO ANY EMPTY SQUARE ON THE BOARD, BUT CAN'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AND HAS NO POWERS OF FREEZING LIKE A WIZAR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A PAWN OR PLAY INTERFERENCE FOR THE KING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       CAN MOVE 1 SQUARE FORWARD WHEN THE SQUARE IS EMPTY,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OP 2 SQUARES FORWARD IF THERE IS AN ENEMY PIE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 ON THAT SQUARE.  IF IT REACHES THE ENEMY'S HOME R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ED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         MOVES AND CAPTURES LIKE A KNIGHT COMBINED WITH A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       AND ONE MEAN ONE TOO!  SHE CAN HOP TO ANY EMPTY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(CAN'T CAPTURE ON THAT TURN), OR MOVE AND CAPTU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EN (APOLOGIES TO THE QUEENS OF M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AT? (HA HA)  OK, IN DUMB (NOT DUMBER) CHESS, YOU CAN SPECIF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GAME WHETHER YOU WANT CASTLING TO BE PERMITTED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N YOU ARE ASKED WHETHER YOU WANT THE ROOK SET UP ON THE QUEEN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SIDE.  DURING THE GAME, WHENEVER THE KING AND ROOK ARE IN THEI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N THE BOARD, AND ALL THE SQUARES BETWEEN THEM ARE EMPTY,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IR POSI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G SIDE                       QUEEN 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K34R -&gt; 12RK5                  R234K -&gt; 1KR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THIS MORE THAN ONCE DURING A GAME TOO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PIECES BACK TO THEIR INTIAL POSITIONS THE HARD WAY - HA HA)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: YOU CANNOT CASTLE WHEN YOUR KING IS IN CHECK (BUT YOU MAY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OSITION THAT WOULD PUT IT IN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SPECIFYING THE MOVE TO THE COMPUTER, JUST MOVE THE KIN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, THE COMPUTER WILL KNOW THAT YOU ARE CAS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"FROM" PIECE -- ROW (1..5 OR 1..6) THEN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.5); THEN THE "TO" SQUARE -- ROW (1..5 OR 1..6) THEN COL (1..5). 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 AND POINT AND CLICK.  NOTE: ROW 1 IS AT THE TOP, AND COL 1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PAWN/ARCHER REACHES THE OPPONENT'S HOME ROW, YOU ARE ASK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YOU WISH TO PROMOTE IT TO, E.G., Q=1,2=N,3=B.  JUST TYPE 1 FOR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 KNIGHT, 3 FOR BISHOP, ETC.  OR, POINT YOUR MOUSE CURSOR TO THE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2", OR "3" IN THE QUESTION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DEMONSTRATE AN IMPROVEMENT IN MATERIAL ADVANTAGE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PIECE.  HOWEVER, IF THE BOARD POSITION EVER REPEATS, THE 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UMBCH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