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loring Book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5 Russell Hollo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pplies to those vendors who wish to distribute Coloring Boo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far as distribution terms go, I have a very simple distribution policy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permission to distribute my shareware in its original form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dentify the program a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Leave all intellectual property (copyright) notices in 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And as long as I do not request that you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rchive my programs, unarchive them, include/exclude optional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m with other programs on the same diskette, and do ess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else you want as long as you follow these simple rules.  I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st possible distribution and don't want to stand in your way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honest with our mutual customer.  I do not restrict the amoun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for distribution.  As long as I receive registrations, what you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rrelevant to me  (you know your business much better than I d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concerns, or complaints, please contact 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ussell Hollo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ollowSoft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.O. Box 542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exington, KY  40555-42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hone (800)815-65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:  If you are a publisher interested in translating and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products in another language, please contact me to discuss an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 for your language and country.  If you are interested in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and support services outside of North America in English,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 working with you on a non-exclusive basi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