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HELP!  Version 2.00  Written by         Don C.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54 Sha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odore, Alabama  3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ID:  72237,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 or criticism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rised of the one main file (HELP.EXE) and 8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1.DTA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my students review their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.  My students genuinely like it.  The nic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the data files can be changed used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 or editor that saves in ASCII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the questions you don't need or add more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present.  However, the numbe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ust equal the total number of ques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n the data files and on the program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.  This program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but future upgrades and expansions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, Lotus 1-2-3, etc.) depend upon DOS HELP!'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diskett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S HELP!, along with more complet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 with your name, address, and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 C.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54 Sha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odore, AL 36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STUDENTS ENJOY USING DOS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