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as in PC Magazine, March 19, 1985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ER-TO-USER forum submitted by Jacques Bensim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ford, 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program is invoked from within a BATCH fi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VINKEY.COM utility will return the ASCII valu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ingle keystroke.  This value can then be tes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atch command (IF ERROR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batch test IF ERRORLEVEL zz will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zz is less than or equal to ALVINKEY.COM return cod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fore necessary to compare the return code to it'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reverse ASCII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