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P TRAIN Copyright (c) 1988, 1989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rainable RAM Resident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 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ACQUAINTED 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POP TRAIN 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OP TRAIN TO ACTION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OP TRAIN WITH TRAINEES 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YOUR SCHEMA FILE 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POP TRAIN FROM MEMORY 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A HELP SYSTEM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MA NAME CONSIDERATIONS 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RECOGNITION CONSIDERATIONS 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/CURSOR CONSIDERATIONS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PLANNING SHEET 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APPLICATIONS 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RIVE USAGE 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/FILES AND POP TRAIN 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ONLY USERS 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OF POP TRAIN 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POP-UP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MOVAL OF PRESENTATION SCREEN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RETURNS; K/0, K/1, K/2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VOICE PLAYBACK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/HELP KEYS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AND NOTES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REPORTING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AND TRADEMARKS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land International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SeRact(TM) 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IK Screen Utilities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Compression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FROM JOHN MAJKRZAK 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READING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(PT) is a trainable RAM resident help system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specific help screens depending on th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location of the cursor.  Screen capturing enabl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splay by PT utility software for further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, briefings, etc.  Pop Train is useful i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, telephone sales, general computer educ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where a personalized help scree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mputer programs are just written to be us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rain someone how to use them.  Companies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dollars for a training department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ggles to teach new employees how to 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d in their job.  An often u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 is to stand over the shoulder of the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even the most repetitive and basic question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is a two part package containing P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TI) and PT Utilities (PTU).  Pop Train I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upon request during operation of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 predefined key combination (hot keys)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itial set up, a trainee can use PTI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`help' screen when the help (hot)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in an order entry program the 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a one character field entitled MOP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page.  The trainee needs to know what MOP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ifferent types of entries might be put there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 can be told how to recognize the Order Summa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elp screen to display when the cursor is in the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All the trainee needs to do is request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help key.  When the trainee is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he or she may press any key to re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return to the order entry program.  Pop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se actions without disturbing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y be running on the computer.  Also, a `dis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 PTI removes options that a traine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feature mentioned above is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laces where a personal computer can compl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frame application.  The PC could serve as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keeping busy memos off the mainframe.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ourse a PT help screen could be set up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s that students often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eature of PTI is its ability to capture 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contents onto disk.  The Pop Trai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an be used to redisplay the screen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 before.  This feature is especially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s are used in the primary work center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ould begin on a more convenient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configuration settings enable Pop Trai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resentation system which cycles throug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When Pop Train is combined with DIGITONE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vention sales presentation become more conv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having a VCR try to do the job.  See `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John Majkrzak' for information about Digitone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presentation (help) screens ar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dit' option included in PTU.  Presentation scree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by Pop Train thereby making development of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asy.  Help screens can be relocated onto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a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is distributed for a 30 day free trial peri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 and use Pop Train then you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with the owner.  Look fo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this documentation.  Pop Trai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8 John M. Majkrza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C L A I M E R   O F   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ajkrzak makes no warranty concerning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of Pop Train, and shall have no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any recipient with respect to liability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amage directly or indirectly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programs or associated routin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, any loss of busines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Copyright (c) 1988 John M. Majkrzak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is distributed for a 30 day free trial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software distributed for your examin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features included in the 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see here.  Every effort was made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of Pop Train and your ability to jud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ness.  If you like and use Pop Train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register it with the owner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Copyright Laws.  In exchange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ninterrupted ("Registration Requested" screen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he right to use the product on up to TE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he latest `registered' version of Pop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he next major revision (upgrade) sent to you fre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$4.00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inor revisions (repairs) are always free, except for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nswers to your questions about the product and a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share in the experience of other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49.00 Pop Train is licensed for use on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.  All computers must be own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nt.  Additional regist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en computers need to run Pop Trai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listed above are for 5.25 inch media, add $2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inch disks.  Please complete the entir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TAPPL.FRM) for registration.  Be sure to lis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distribute the examination edition of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no fee (other than a nominal fe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) is charged to the recipient. 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should run on any IBM-PC, XT, AT, and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achines with DOS 2.0 or greater.  Pop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or requires about 57K of system memory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ize is 132 by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E T T I N G   A C Q U A I N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hard drive use the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INSTAL) to make life easier.  If HDINSTAL is used, a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 help screens and other data create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ored in one (C:\POPTRAIN) place.  Also,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pied to RAM drive `D' (if available) before 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o get these results you must us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TIL and PTUL) for loading Pop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TI begins running the introduction screen may b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a key (quickly) prior to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message.  Unregistered Pop Train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`Registration Requested' screen befor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feel for how a help system would work by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.  Help may be requested when the cursor i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character (far left) of each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e help screen press the RIGHT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?' key.  While in the C:\POPTRAIN directory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ype `DEMO' to execute the demonstr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 does not perform any real data entry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seeing the `page' feature of the P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Press the Esc (escape) key during the demo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POP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you are in the directory where PT resid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TI with the command `PTI HELP', where `help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selected for your schema.  If the schem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f you are given a reminder.  Think of the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layout or design of your help system.  Pop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 files have an extension of `.H00'.  Load 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to the application you plan to us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POP TRAIN 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ad PTI then load whatever application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help with.  Press &lt;Alt&gt; + &lt;Left Shift&gt; + `T'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TI menu.  You can pause the introducti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the activation sequence.  Most of your work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`T' for setting up the schema file.  The 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displayed when the &lt;Right Shift&gt; + `?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P TRAIN WITH TRAI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a trainee to have access to the P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menu can be disabled.  Use the PTU `MOD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or declare a DOS environment variable called P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 it equal to DISABLE.  For example, "SET PTCONFI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".  The word `disable'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etting.  PTCONFIG also has other us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figuration Of Pop Train"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YOUR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 to save the schema you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 may do so by using the word SAVE in place of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just as though you were trying to load PTI ag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&gt;PTI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POP TRAI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PTI from memory with the command: `PTI R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to save the file if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L A N N I N G   A   H E L P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nning sheet is useful in organizing your customiz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but before looking at one there are som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A NA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application you build uses a naming sche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with a four character name that you assign to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echnique is to use the sam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the help schemata created.  Use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identify the specific help schema.  The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e is ease of referencing your files on disk fo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commands you might use.  The disadvantage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will probably use a batch file to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decided upon is the name give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load Pop Train, for example, `C&gt;PTI HS01'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 will use this name as the first four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help screens you set up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RECOGNI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is application/page oriented.  Each screen 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page on your application must have a uniqu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t can be used as an identifier.  The `uniq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name must be four characters in length and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pot on each page.  Most applications will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 even though it was not planned.  Look 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 your application carefully to find a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.  Generally, you should start your sear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the screen or consider scree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; item entry (ITEM), customer entry (CUST)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(ORDE), provided each page has th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you should follow about the page name a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of the four characters must be u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ree characters could all be the same.  Ev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allowed because any character that Pop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like will be remembered as the negation (-)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/CURSO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help screen to be displayed will need to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wn specific cursor location.  Usuall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same place the cursor jumps to when 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eciding which fields are in need of help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lan on assigning their locations to Pop Tr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order that data is normally entered.  There ar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 in doing so; file name extension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number, and second, field movement dur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 PT utilitie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PLANN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TPLAN.FRM file for more information abou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T Utilities program is where the most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is likely to occur as registered users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uggestions.  When not configured for `trainee'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is displayed if no command line is giv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need to activated through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&gt;PTU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 or vDisk is highly recommended for use with Pop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option offered by the PTU pro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t alternative to setting up a batch fi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job.  Using DOS commands is actually faster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) than using the RAM option.  Only he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.  For rapid display of page screens dur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TU PAGE feature you could us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COPY HELP*.SCR D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feature will assist in familiarizing student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s with a computer application without actual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 they are being trai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reason for using PAGE instead of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s the ability to teach PT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laces that it may not normally go.  The potenti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ghlight and provide additional explanation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that are display only, for example, the `order tot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age feature you must first capture the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Instructor.  If the system is configu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ee then the PAGE utility starts automaticall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nly one available to a trai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diting facilities of PTU must be used to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s.  To edit the help files identified within a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hema, load PTI with the schema, next load PT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and line and select the EDIT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While using the editor you may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help.  The editor is easy to use.  Other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confusion, do not have help screens on RAM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m.  Only screens on the default (primary) pat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ccess is also available from the PAGE rout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f PT is being used with a trainee.  Acces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age routine can b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activat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PTU MODIFY.  Default colors for the Pop Train menu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s can be set using MODIFY.  A wid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hot keys is offered through `modify'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CONFIG (see Configuration Of Pop Train, Hot / Help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llows.  A modified copy of Pop Train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`trainee' use.  When Pop Train is locked,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see Using Pop Train With Trainees)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.  CAUTION, do not let the MODIFY feature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xisting copy of Pop Train if it is the only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U L T I P L E   A P P L I C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training sessions or jobs only involve one 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t a time.  Likewise, PT is best w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one application.  Should you need mor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both `inbound' and `outbound' sales, then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wice.  Use a different name for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 up a batch file to load Pop Train as nee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whatever program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T is used in the daily work center and people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cross different applications then it won't h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t a try.  Remember PT is limited to nine pag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must have the identifier at the same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A M   D R I V E   U S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will check for a RAM (vDisk) drive `D'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You may specify the path (or any other driv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.  Use the DOS `SET' command to include two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TPATHS as explained in the `Directories An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th is the PT default data path. 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nd second paths with a semicolon (like the DOS `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). Leave no spaces anywhere in PTPATH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SET PTPATHS=C:\POPTRAIN;D:\POPTRAIN'. 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rst) path specified is used by PT to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K to specify the second path even if that dr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ist.  Only the RAM utility of PTUTIL wi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if the second path is not found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vert to the first (default) path.  No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is needed if your screens are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drive `D' because `D:\' is use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about DOS paths, see the `PATH'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R E C T O R I E S / F I L E S   A N D   P O P   T R A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will create one file on your disk for e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 you create.  Usually only one schema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application.  The directory Pop Train lea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is up to you.  Prior to loading Pop Trai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OS `SET' command to create a memo (PTPATHS) for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.  The memo will tell PT where its fil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.  For example, `SET PTPATHS=C:\POPTRAIN', tells 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in the subdirectory \POPTRAIN on drive `C' for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the PTPATHS memo is not found then P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were in when PT was loaded and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to always be in the same subdirectory when loading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been working on a help schema and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identifier was not located in the proper pos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start over.  Pop Train automatically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s.  Therefore, to start over again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hema file from your disk drive after removing 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memory.  For example, `DEL HELP.H00'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you to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L O P P Y   D I S K   O N L Y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works fine for floppy disk user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would be more pleasant if used with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Details about installing RAM driv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e scope of this documentation but RAM dr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vered in its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on a floppy based system you will need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op Train and whatever else needs to share the dis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is try.  If you have two driv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INSTAL.BAT to install Pop Train on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naging with one drive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o put Pop Train onto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1: 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2: B&gt;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3: B&gt;MD POP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4: B&gt;CD POP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5: B&gt;COPY A:PT*.* B:\POPTRAI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for each ste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1: Change to drive B: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disk for drive `B', just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you want PT to be on get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 Let's be sure we ar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: Make directory POP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: Change to directory POP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: Copy Pop Train files from the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it to the current directory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 the instructions that the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a copy statement (similar to step 5: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demonstration files to another disk. 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delete' command to get rid of the files you won'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ady to run your application you should first loa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 with the PT (and other) data disk in the driv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eed to remove the data disk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load the application before reinstall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 N F I G U R A T I O N   O F   P O P   T R A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ptions are availabl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.  Changes are made using the DOS `SET' comman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alled `PTCONFIG', for example `SET PTCONFIG= pd/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/08 cr disable'.  Do not leave a space betwe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PTCONFIG' and the equal sign.  Spaces are ok after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.  The assignment must be done prior to loading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.  Upper or lower case letters and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stake may go unnoticed with no error message issu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get the results you're expecting check fo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ransposed letters 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decide what you want, plac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on a line in the batch file you use to loa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.  Should you need help making batch files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ks mentioned under `Suggested Read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operation of the PTU Page feature, automatic pop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sentation screen is possible.  A time delay of 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can be set.  The pop-up will only occu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has been resting on a valid pop-up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`PD/nn' in the PTCONFIG variable to indica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pop-up to occure.  The nn design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.  Both places must be use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pd/00' results in immediate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pd/02' results in 2 second wait then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pd/2'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pd\02 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excessive processing time, the automatic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only available during operation of PT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REMOVAL OF PRES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loading PTI you may add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result in automatic removal of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) screen.  The option is similar in use to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setting, although automatic removal is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nly during PTU PAGE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rd/08' results in removal after an eight seco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rd/15' results in removal after fifteen seco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rd/122' WRONG (12 second delay with a stray 2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rd\15' 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ETURNS; K/0, K/1, 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TI default setting. 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ed before returning control to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ay be situations when you always wan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ENTER key) to be process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ation screen is removed.  Such a situ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want to use PTI and PTU to cycle throug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ation scre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he carriage return sent by PTI just include `K/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nfiguration variable, for example: `SET PTCONFI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/08 K/1' will remove the screen after eight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carriage return through to your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K/1 option is seen by PTU, the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 the last field of a page, PTU will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page in the sequence.  Therefore, should you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ge to flip automatically, remove the K/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CONFIG variable before loading P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use PTI to allow the key press to pass throug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place `K/2' in the configuration se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helpful if you are using a PTI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VOIC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GITONE (c) users only.  When using Digitone and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there is one configuration setting for Digitone (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ust be given to Pop Train.  When everything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per the Digitone instructions) PT will pass Digit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file name to playback in assoc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screen on display.  Pop Train must also tell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to playback the voice file immediately or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irst.  The configuration setting you need to giv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it to tell Digitone that playba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.  Digitone playback defaults to promp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TCONFIG variable to tell PT you want Digi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 without prompting the user first. 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ntifier `dvp' along with any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you give Pop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`SET PTCONFIG= pd/02 rd/08 k/1 disable dv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/HEL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programs need no attention to these detai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ecome aware of problems due to interferenc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in other programs.  Alternate selec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See also, `Using Pop Train With Trainees'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op Train Instructor menu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etting is `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choices are `Z', `X', `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Alt&gt; + &lt;LShift&gt; keys may not be chang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hanging the keyboard assignment the new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becomes &lt;ALT&gt; + &lt;LSHIFT&gt; + &lt;Your choi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op Train Instructor Help Window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etting is `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choices are `M', `,'(comma), `.'(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RShift&gt; key may not be changed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assignment the new hot key combin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Shift&gt; + &lt;You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`SET PTCONFIG=X' changed PTI menu hot key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`SET PTCONFIG=Z.' changed PTI menu hot key to `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help hot key to `.' (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orrect attempt to reassign a hot key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intact with no error message issu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 is detected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E V I S I O N   H I S T O R Y   A N D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changes listed here are the ones of con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 dated 11/13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rst release of original Pop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 dated 01/11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chema files need to be upgraded using PTUPG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y will operate with v1.1 of Pop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UPGRD is mailed FREE to existing registra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ossible to simply reenter all the schema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TI `must' be present in memory for any feature of P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MODIFY command is added to P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atibility with Digitone Version 1.0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 (release 2) dated 01/19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softwa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rchive technique is changed.  Self extracting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 is no longer distributed in an effort to open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 more.  BBS operators scorn the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required by a self extracting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s to installati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2 dated 05/05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nfiguration options `K/n', `PD/nn', `RD/nn' and `DV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gitone promotional supplement is add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DOC.PRO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tem crash after reloading PTI for a file ex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d.  Problem report dated 4/3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2 (release 2) dated 05/12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softw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lf extraction is back.  New archival softwar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 ahead from SYSOPS if used to produce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ng archive because it combines some mu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with low low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R O B L E M   R E P O R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you discover something wrong with Pop Trai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t yet registered, please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information about your computer (brand,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and BIOS version), your DOS version,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you are using with Pop Train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Majkrzak                     Ph#(612)636-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80 Todd Dr.                     CIS# 76617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den Hills, MN 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 E D I T S   A N D   T R A D E M A R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IBM Personal Computer, IBM Personal Computer XT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er AT and PS/2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rain was created using Turbo Pascal,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International 1987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uses the TesSeRact(TM) ram-resid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TesSeRact standard for  ram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.  For information about TesSeRac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SeRact Development Tea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MAIL: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CIMAIL Account has been provided to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Team by Borland International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SeRact Development Team is in no wa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International, Inc.  TesSeRact is a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uses copyrighted QWIK routines from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Software which are included by permi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about QWIK direct video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James H.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. Worth, TX 76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note, the PT introduction routine displays 64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speed was throttled down to a rate of 1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al program used to condense Pop Tr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rom John Majkrzak.  A separate fil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"REC" gives recogni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RAIN  Copyright (c) 1988, 1989  JOHN M. MAJKR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 H E R   S O F T W A R E  F R O M   J O H N  M A J K R Z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one: Imagine a prerecorded message delive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er automatically.  Digitone (c) can do it.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one and Pop Train, you can make a complete audio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and more!  See DIGIDOC.PRO included wit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include fil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library 2 of Borland languages forum (BPROG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nclude: SDEFSn.ARC, VT52.PAS, CURDLn.ARC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`n' designa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routines used in PT are available 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sembler programmers.  Mention your nee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U G G E S T E D   R E A D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ffman, P., Nicoloff, T. "The Osborne/McGraw-Hil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GUIDE". Berkeley, CA: Osborne/McGraw-Hill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verton, V., "Supercharging MS DOS: The Microsoft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Performance Computing for the Experienced PC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mond, WA: Microsoft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, P., "Inside the IBM PC". New York, NY: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