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World's Simplest Computer" is a copyrighted program and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hereby gran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Association of Shareware Professionals (ASP) approved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All computer bulletin boar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Anyone who distributes the program for non-commercial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SP approval, contact the Association of Shareware Profession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786, Bellevue, WA  98006  (CIS:  71327,205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should advise Langin Software, 532 W. 3rd St., Centralia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801, so that the distributor can be kept up-to-date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version number, listed below, with you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0, March 27, 1991, the org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sion 1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 Filename:  SIMPL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 $1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ID:  73770,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 ASP SHAREWARE LANGIN BOOK SIMPLE GIF SLIDE TUTOR CA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"The World's Simplest Compu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0 (3-27-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s:  SIMPL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upport:  CompuServe, GT Power Network, a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er upgrade policy:  Inquire if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needed:  Two 360K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"The World's Simplest Computer" is a 66-page book of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explains the basic operations of personal computers.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F viewer.  Requires EGA resolution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CompuServe forum and library which contains this file,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FF and use the keyword LAN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:  Due to the physical properties of GIF files, The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ctually compress them.  The ZIP file does, however, kee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as a single unit.  Vendors are authorized to distribut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on-compressed format, so long as all of the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