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uthor of  this program  is  having  difficulty  making ends  m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to generate  revenue he is  offering  this advertising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5 a word.  Each ad will run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oftware is  downloaded  from  computer  bulletin  boards by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s of  computer-owning parents all  over the world.  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hundreds of shareware vendors.  The advertising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or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n ad in this space contact Dr. Andrew Motes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es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