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AR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BM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 Box 16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y River, OH 44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89-1991 by Software Op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his manual may be reproduced or transmit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r by any means without the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except as noted in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PTIONS LICENSE AGREEMENT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 OF LICENSE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. . .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ESTRICTIONS. . . . . . . . . . . . . . . . . . . . 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Programs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anual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TION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Getting Started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FOR A HARD DISK DRIVE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WHEN USING TWO FLOPPY DISK DRIVES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WHEN USING A SINGLE FLOPPY DRIVE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Grades Program Walk Through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 PROGRAM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ATH AND MASTER FILE NAME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LASS NAMES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 MENU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CREEN COLORS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CLASS TO WORK WITH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CLASS OF STUDENT NAMES AND I.D.'S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OF STUDENT ASSIGNMENTS - GROUPS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WEIGHTS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NEW SCORES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A CLASS SCORE REPORT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Reference Section - Grades Program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A) Select a class to work with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B) Enter New Scores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C) Edit Menu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) Output Report's Menu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E) Initialize Menu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F) Text Input/Output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G) Exit Program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MENU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A) Select a Class to Work With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B) Edit Student Score Information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C) Edit Student Assignment Information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) Edit Student Name Information.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E) Edit Letter Grade Values 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F) Edit Group Weights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G) Add or Delete a Group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H) Add or Delete Students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I) Delete an Assignment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J) Return to the Main Menu . . . . . . . . .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PORTS MENU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A) Select a Class to Work With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B) Print a Class Roster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C) Print a Class Score Report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) Print a Student Score Report. . . . . . . . 35           Selection E) Initialize Printer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F) Return to the Main Menu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ENU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A) Select a Class to Work With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B) Enter a Class of Student Names and I.D.'s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C) Erase Scores for an Entire Class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) Add or Delete a Class From the Master File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E) Change Screen Colors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Progress Report's Program Walk Through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ALK THROUGH OF THE PROGRESS REPORT PROGRAM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REPORT GENERATION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CLASSES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R SELECT STUDENTS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PRINTER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PATH AND FILE NAME FOR LETTERS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LETTER TO USE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CHECK AND INPUT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 FILE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DATA DISK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EXC's &amp; NOSR's TO 0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REPORT FLOPPY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THE REPORTS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Reference Section - Progress Report Program . . . . 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COMMANDS: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ATE\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IRST\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LAST\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ID\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RADE\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STOP AND GET INPUT FROM THE TEACHER: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INPUT-GET THIS INPUT ONCE\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INPUT?-STOP FOR EACH REPORT\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COMMENTS-GENERAL COMMENTS:\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SPECIFIC COMMENTS-SPECIFIC COMMENT:\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WILL AUTOMATICALLY PRINT DATA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SCORE INFORMATION: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OTAL NBR GROUPS\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OTAL NBR ASGNS\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OVERALL%\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ROUP NAME n\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ROUP WEIGHT n\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ROUP% n\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BR ASGNS n\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LETTERS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FILE CONTENTS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. . .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OPTION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RANT OF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.  Software Options grants you to the right to u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enclosed Software Options software program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FTWARE") on a single terminal connected to a sing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with a single CPU).  You may not network the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use it on more than one computer or compute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ent.   Software Options grants you, the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ent, the right to make one copy of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ptions software program (the "SOFTWARE") and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acher that works within the site building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he SOFTWARE provided it can only be accessed b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it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COPYRIGHT.  The SOFTWARE is owned by Software Options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y provisions.  Therefore, you must treat the SOFTWAR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opyright material (e.g., a book or musical record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if you are a single user, you may either (a) make on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solely for backup or archival purposes, or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he SOFTWARE to a single hard disk provided you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olely for backup or archival purposes. 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written materials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if you are a site license agent, you may (a) make cop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acher that teaches classes within the site buil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(b) transfer the software onto a network provid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ithin the site building have access to the soft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py the written materials accompanying the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acher that teaches classes within the sit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OTHER RESTRICTIONS.  You may not rent or 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You may not reverse engineer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mper with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CONSEQUENTIAL DAMAGES.  In any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ptions be liable for any damages whatsoever (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s, damages for loss of data, interruption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, or other pecuniary loss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is Software Options product, 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p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RODUCTION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your computer disk(s) are two main progra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GRADES.EXE) will allow you to enter, edit,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score reports.  The second program (PROG.EXE)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s.  It extracts data from the GRADES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for each student and inserts it into a form let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pare using a text editor (not provided).  Several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m letter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is divided into several parts.  The firs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form you on general but important topics.  These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but are not limited to the License Agreement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, and System Requirements.  Be sure to car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se item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se first several introductory pages, 5 chapters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riefly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(Getting Started) takes you through th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(Grades Program Walk Through) will take you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in setting up your classes, entering and editing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a class report.  The chapter should be rea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at your terminal with one of your class lists in fro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will start entering student names and scor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(Reference Section for the Grades Program) detai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usage for each option in the grades program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as a reference chapter.  I suggest that you 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it over to get a feel for what'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(Progress Reports Program Walk Through)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tutorial in generating a progress report for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tudents in a class.  Read this chapter careful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ady to generate progress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(Reference Section for the Progress Report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the function and usage for each command that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rogram understands.  Included in this chapter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 different form letters (used for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s) included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imes you will be told to enter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computer.  In this manual, underl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face type represents what you shoul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your computer.  &lt;ret&gt;  is the sign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students per class...........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assignments per class........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lasses in the Master File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haracters in the student's last name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haracters in the student's first name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haracters in the student's I.D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haracters in the assignment name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groups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haracters in the group name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.B.M. personal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d....34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th coprocessor is not required but will speed up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1 - Getting Started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s were distributed to you on 5 1/4"-360K flop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sks labeled GRADES FLOPPY and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.  If you received the 3 1/2" or 5 1/4"-1.2meg flopp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 on the one floppy labeled GRADES and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(s) enclosed with the program are not copy prot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.  To protect your investment, you should mak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(s) using the DOS Copy Command.  Label the new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original(s)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nd data files on the distribution disk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FLOPPY        PROGRESS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 EXE         PROG   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  EXE         GETCH  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    EXE         BYE      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      FIL         MAIN    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   MNU         SAMPLE1  L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2  L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3  L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 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.EXE, BYE.FIL, and MAIN.MNU, are the same files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isted on bo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ous files for the 2 programs can be placed in 3 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roups and the files for each grou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INFORMATION   PROGRESS INFORMATION   DATA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 EXE         PROG     EXE           COMMENT  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DBK    BAT         GRDBK    BAT           SAMPLE1  L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    EXE         GETCH    EXE           SAMPLE2  L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   MNU         MAIN     MNU           SAMPLE3  L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      FIL         BYE      FIL          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RDBK.BAT file is not present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but will be made by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.EXE is the Grade Book program while PROG.EX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 program.  COMMENT.FIL and SAMPLE?.LTR 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the Progress Report program.  Student Data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will be generated when you enter stud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DBK.BAT, GETCH.EXE, MAIN.MNU, and BYE.FIL make up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un the Grade and Progress Report programs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Contro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installation procedures given.  You need on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cedure that pertains to your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All 3 procedures should start by runn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n the GRADES FLOP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Boot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lace the GRADES FLOPPY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g into drive A by typing A: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art SETUP by typing SETUP &lt;ret&gt;.  Follow the direc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program to make the GRDBK.BAT control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be stored on A driv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omplete the installation procedure by following 1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3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OR A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omputer that students do not have access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rogram and data files should be placed on the hard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where students will have access to the computer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should be stored on the hard drive.  Th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aining student data) should be stored on a flopp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ake with you when you are finished working a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g into the hard drive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a directory on the hard drive where the program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tored.  If you accepted the default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program, you should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C:\GRADES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ove into the GRADES 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C:\GRADES &lt;re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opy all programs from the distribution disk(s) to the new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GRADES directory.  Place each distribution dis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into drive A and type the following for each flopp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 &lt;re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grade data will be stored on a floppy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Format and label a floppy for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It might be wise to copy the progress report Form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AMPLE?.LTR) and Comment File (COMMENT.FIL) to the flopp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ill prevent a student from changing the informa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is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 Place the student data floppy into drive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 Copy the sample Form Letters by typ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SAMPLE?.LTR  A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 Copy the Comment File by typ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MMENT.FIL  A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n the Grades or Progress report program ask you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and Master File Name, be sure to include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that the data floppy will be inserted in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the programs to go to the floppy for all data. 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lets say the Master File Name is TONY.  When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Master File Name, you should enter:  A:TONY&lt;ret&gt;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y the program will go to A driv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WHEN USING TWO 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mat 3 new floppies and label them, Grades Disk, Prog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Disk, and Data Disk.  If you are using 3 1/2" o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/4"-1.2meg floppies, you only need to format 2 floppi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 these 2 floppies Program Disk and Data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the following files onto the Grades Disk 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S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H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E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DB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opy the following files onto the Progress Report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?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was required of you to make a Progress Report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py the following files to that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H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E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DBK.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When you run the programs, the Program Disk or Grades Disk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Report Disk,  should be in Drive A and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the Grades or Progress report program ask you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and Master File Name, be sure to include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that the data floppy will be inserted in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the programs to go to the floppy for all data. 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lets say the Master File Name is TONY.  When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aster File Name, enter:  B:TONY&lt;ret&gt;.  This w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go to B drive for the data.INSTALLATION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SINGL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mat 3 new floppies and label them, Grades Disk, Prog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Disk, and Data Disk.  If you are using 3 1/2" o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/4"-1.2meg floppies, you only need to format 2 floppi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these 2 floppies Program Disk and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the following files onto the Grades Disk 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S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H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E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DB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opy the following files onto the Progress Report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?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was required of you to make a Progress Report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py the following files to that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H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E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DB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o start either of the programs, place the program disk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and enter the name of the program.  To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s Program, as an example, be sure the disk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rades Program has been inserted into the disk driv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prompt type: GRADES &lt;ret&gt;  (Note that th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ile was not used to start the program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 will fol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At this point, if you are using a separate data disk,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w be inserted into the driv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disk.  You can then enter the Master File Nam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ingle floppy users might consider starting th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using the batch control file.  This will sav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having to make one swap of disks.  For single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there is no real advantage in using the batch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f you want to use the batch control file, a bri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o use a single floppy drive, you must remember to sw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ies at certain times.  You may start the batch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GRDBK.BAT, from either the Grades or Progress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Before making the selection of either the Grad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Report program, make sure that the Grad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disk is in the drive.  After the progra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, but before you enter the Master File Name,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Disk in place of the Program Disk.  Before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Grades or Progress Report program, place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Disks back into the drive so the batch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n take over ag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2 - Grades Program Walk Through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art the grades program by one of two methods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be started or can be started through the bat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RDB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start slightly faster if started direct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control file starting method is nice to use if the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ess Report programs are stored in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directory (where the student's grade data is stor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ath name to the programs is part of the bat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path will not have to be typed every time you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re two examples.  The first example will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irect method.  The second example will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atch control file method.  If you are using flop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Program Disk into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by the direct method, type at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GRADES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by the batch control file method, typ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GRDBK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trol menu appears, press the letter G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 will now load off of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the GRADES program from a single floppy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K should now be removed and the 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  The DATA DISK should remain in the drive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TH AND MAST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GRADES program has loaded, a copyright noti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ollowed by the phrase:  Enter the PATH and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part of the phrase points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grade data is stored.  The PATH need onl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grade data is stored in a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that you are currently working out o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FILE NAME is the name you have given to your grade boo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your grade book may be up to 8 characters long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).  You might want to use your last name as the grad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name has nothing to do with the name of you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re two examples.  One without a PATH name and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.  In either case, the example MASTER FIL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TH and MASTER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ONES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method will be the method most teachers will u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TH and MASTER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:\GRADES\JONES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name is GRADES (the subdirectory name on drive C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stored) and the MASTER FILE NAME is JONES (whe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grade book will be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JONES.C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found - Cre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tter Y for YES.  You will not need to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mpt you for your first and last name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and last name followed by pre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ame information will be stored in the MASTER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not used by the program, you can use the DO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print out the MASTER FILE to see who the file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LAS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w query you to see if you want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s at this time.  Press Y for Yes or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in response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 you should devise a naming scheme for eac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Somethings to consider for the name includ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, class hour or period, grading quarter or semes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maximum class name length is limit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alphanumeric characters (no spaces).  A 2nd quarter, 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computer science class, might be called COMSCI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ach of your class names followed by pressing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When finished, press the letter N when asked: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&lt;ENTER = Y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w bring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s you can make from the Main Menu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lect a CLASS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Enter New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Output REPORT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INITIALIZ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Text INPUT/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n item from the menu simply press the lette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hat precedes the menu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are just starting out, press letter E to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enu.  Note that you do not have to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fter choosing a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s that you can make from the Initializ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lect a CLASS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Enter a Class of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Erase SCORES for an Entir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Add or Delete a CLASS From the Mas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Change Screen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olor display, you might immediatel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.  This option will allow you to select differe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ground colors.  If you have trouble chang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refer to the next chapter for additional material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Screen COLOR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CLASS TO WORK WITH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work can be done with a class, you must select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.  You can select a different class an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lect a Class to Work With appears in any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are now going to enter the student names, press let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 and select the first class that you want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to highlight the class you wa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lass has been highlighted press the Enter key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lass.  The computer will then return to the previous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it will return to the initialize menu. 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he phrase;  Current Class - &lt;SOME CLASS NAME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is phrase will be present during all menus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lass data is currently loaded in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CLASS OF STUDENT NAMES AND I.D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letter B from the Initialize Menu to enter student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et of directions will appear.  Read them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key as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input 3 items for each student.  Each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osed of any alphanumeric character.  The computer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input the student's last name, first name, and the I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process will be to enter the last name &lt;ret&gt;,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ame &lt;ret&gt;,  and enter the I.D. &lt;ret&gt;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I.D. number, press the Enter key when the computer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input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enter the names in alphabetical order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has been entered, the computer will alphabet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d on the student's la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ng mistake in a student's name, appearing in the box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line, cannot be corrected at this poin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ntering all student names, you will be able to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to correct the typing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enter all students for the current clas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ntering all names, press the Esc key.  A sub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at the bottom of the screen.  Choose the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hat will save the data.  After the nam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, the program will return to the Initializ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another class, select option A of the initializ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udent names in this class by selecting option 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e menu.  Proceed in this fashion until all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in all your class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ATION OF STUDENT ASSIGNMENTS - GROUP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cores are entered, the grades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 the scores in groups such as TESTS, QUIZZES, HOME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Although you can place all scores into one big group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it beneficial to organize the scores into small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scores into groups, you can obtain what migh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aningful output report.  The grades program can out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report based upon groups.  This will allow you t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spot groups in which a student may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cellent reason why you should consider group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is the progress report's program.  If your school i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, you must send out progress reports periodicall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have been grouped, the progress report's program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for each group.  If, for example, a student ha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completing homework assignments, it will be evi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 grouping on the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group scores, you still have the option to thro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into one big group when you output the scor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 not group scores you should follow this s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default groups.  However, be sure one group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 scores can be part of.  You might call this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 of the Initialize Menu to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elect option C,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dit Menu select option G, Add or Delete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ort message will appear asking you if you want to contin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Y for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asked if you want to Add or Delete a group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lete by pressing the let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e screen, within the box, ar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s.  Follow the directions on the screen to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name that you do not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deleting unwanted group name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.  This will return you to the previous question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f you wanted to Delete or Add a group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letter A to add new group names.  Follow the dire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add your new group names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group names, pres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Esc key again.  At the bottom of the scre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3 options, Save, Abort(changes are not save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ke more changes.  Select the Save option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have been saved to disk the program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option A of the Edit Menu select a differen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peating the process just completed, change the res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gro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by default, will not automatically weigh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, TESTS - 50%, HOME WORK - 50%).  If you want to we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, select option F Edit Group WEIGHTS,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ort message will appear asking if you want to contin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creen displaying all groups and their weights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on the screen and enter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.  When finished, press the Esc key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ough the process just completed for each of your clas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ant to weigh th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with all of your classes, select option J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lecting option B, Enter New Scores of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lass that you want to enter new scor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lass has been selected, press letter B of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ew Scores.  A message will appear asking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ontinue.  Press letter Y for y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 will appear on the screen with the first entr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Possible will then be followed by the firs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in the class.  The cursor will be positio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wor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ossible points followed by pressing the Enter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core was not entered prior to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or the down cursor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hings will happen depending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key wa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wn cursor key was pr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NOSR (no score)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grade column.  A NOSR grad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unted when calculating the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r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ter key was pressed, a 0 (zero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students grade column.  A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will be counted when calc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percentage and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SR may also be enter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N followed by pressing either a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SR grade can be used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 0 score received on a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assignment that the student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t any time press the cursor up key to go back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core that was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entering scores, press the Esc key and then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queried next to enter the assignment nam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groups will appear on the screen.  Select the grou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is to fall under by following the dire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group has been selected you will be ask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weight.  The default assignment weight value is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pted by just pressing the Enter key.  Using a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 than 1 or 2, for example, would have the effect,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f doubling all scores for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 CLASS SCOR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D of the main menu.  The program will now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Report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s that you can make from the Output Report'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lect a CLASS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rint a Class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Print a CLASS Scor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Print a STUDENT Scor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RETURN to the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types of reports that can be produced by the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A Class Roster, Class Score Report, and a Student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roster lists the students along with an optional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used to hand write scores or other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score report can output in various combinations,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, total points, percent correct, and a letter gra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udent.  It can also sort the data by groups and/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score report will output a report for each stud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you select.  It differs from a class score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report is for a single student instead of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This report is a good way to list student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o a parent during a parent teac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reports can be sent to a file or direct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 class roster and class score report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screen.  Although some features will not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you can use screen output for a quick che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 - Reference Section - Grade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apter is the reference section for the grades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topics are presented i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program menu system.  To reference a specific topic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urn to the menu in which the topic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s that you can make from the Main Menu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elect a Class to Wo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Enter New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EDI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Output Report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INITIALIZ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Text INPUT/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)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) Select a clas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 works with a single class at a time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elect or choose the class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ll classes that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will appear on the screen.  By pres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you can highlight the class you wish to select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lass has been highlighted, press the Enter key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Once selected, the grades program refers to this clas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delete a class from the Master Fil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enu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) Enter New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a new score for each stu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ossible points first followed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Cursor Down key.  Continue in this manne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cor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you can use the Cursor Up key to return to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nd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nter 1 of 2 letters for a score entry.  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SR (no score) and E is used for EXC (excused).  NOS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 are 2 different ways to account for a student that did 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signment.  If used, the letters NOSR or EXC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put reports in place of a number.  Both the NOSR and EX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s WILL NOT count towards a student's 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how a student's score report would loo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ed a NOSR and E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Number  1   2   3   4   5  Total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ints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   10  10  10  10  10    50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John       10NOSR   8 EXC   9    27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NOSR and EXC, John Jones earned 27 out of 30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50 as shown in the Possible Points 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ores are calculated in either the Grades or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's program, you will have the opportunity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LL NOSR's and/or EXC's to 0.  When this is do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 is counted as a 0 and counts towards the student's gr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Number  1   2   3   4   5  Total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ints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   10  10  10  10  10    50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John       10   0   8   0   9    27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NOSR and EXC were converted to a 0, John's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s much lower than it was in the previous example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s earned 27 out of 50 possib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a student to your class (such as a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), the EXC score is automatically inserted for all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the other students.  Due to this I use NO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cores that a regular student misses. 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ing period I have the program convert just NOSR's to 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new student will not be doing work that was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his/her arrival, I don't have the program convert EX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scores have been entered, press the Esc ke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portion of the screen a menu with 3 choices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Save, Abort, and Return.  Abort will for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eturn to the Main Menu without saving to di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just entered.  Return will return you to where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essing the Esc key.  Save forces the program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 more information about the scores just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elpful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 extra credit score colum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0 for possible points,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drive you up a wall.  For every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greater than 0 the program will b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 and ask to confirm the entry. 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 a check for any score that 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possible point score.  Beca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 suggest you enter a high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Points, enter your extra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, and then cursor back to the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entry and change it to a 0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).  This saves you from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 to the bee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pressed the letter S to save the score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you must enter the assignment nam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name has been entered press the Enter ke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for the assignment weight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1 will appear in angle brackets (&lt;1.000&gt;)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accept this value or enter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different value for the assignment weight, say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program will multiply each student's poi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sible points for the assignment by 1.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utput a report that prints raw scores, the raw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eflect the assignment weight.  The number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s the scores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weight will be printed next to the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assignment weight will be reflected i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nd percen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select the group the assignment should be class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.  By using the cursor keys highlight the proper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select the highlight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statement of the information just ente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on your screen.  The program will ask i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rrect.  If you enter a N, the questions will be repe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Y, the program will save all information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information has been saved to disk, i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by using one or more options listed in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)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cause the program to enter the edit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will allow you to edit the following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Sc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Nam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Grad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We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r Delete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or Delete Students from a Cla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D) Output Report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ause the program to enter the Output Repor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output report's menu will allow you to select 1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output reports or to change printer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E) Initializ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cause the program to enter the Initializ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e menu will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 Class of Student Names and I.D.'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Scores for an Entire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r Delete a Class from the Mas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) Text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intended to help with semester grades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give a general description as to what has to be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emester class file.  Next, I'll go through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example to come up with a semester grade file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grade will be based on 2 quarter grades and a final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 grades will each count 40% towards the final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and the final exam grade will count 20% towards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attack in using this option for semester grad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DOS COPY command to create a second copy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class's set of data files.  This second cop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the semester classes data files.  (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PY command you will not have to reenter the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and grad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dd the semester class file name to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elete all scores from the seme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Edit the group names &amp; weights of the semester class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 the semes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Output final percent from the 1st quarter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\   Output final percent from the 2nd quarter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nput 1st &amp; 2nd quarter's final percent to the sem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Edit the grouping and assignm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Enter the final exam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Output the semest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e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tailed example I will use the following class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quarter's class name - COM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quarter's class name - CO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ester class name      - COMP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roup names will be used in the semes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Qua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Qua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Create a semester class file from existing data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viates the need to reenter the stud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OS COPY COMMAND you must exit the grad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COPY COMP2.*  COMPSEM.*&lt;r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1 class file could have been used in place of the COM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file.  I chose COMP2 because the student nam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more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work will be done in the grad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y using selection D of the initialize menu,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 COMPSEM to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elect COMPSEM as the current class.  Using option C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e menu, erase all score information in the COMPS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Use selection G of the edit menu to delete any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s, then add the semester group names (1st Quarter,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, Final Exam).  Use option F of the edit men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weights (40%, 40%,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  Select COMP1 as the current class. 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F, Text Input/Output.  From the Text Output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output ONLY the Student's Name and Overall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At your option convert EXC's and/or NOSR's to 0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w out low sco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for a file name for it to write the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gal DOS filename is permitted.  I suggest that you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.  Select COMP2 as the current class.  In a fashion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ep 5, output a data file for the COMP2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.  Select COMPSEM as the current class. 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F, Text Input/Output.  Enter the input mo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put/output option.  The program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file.  In place of the default name enter COMP1.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 for Name as the key data item.  This makes the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mpare names from the current class with th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put file.  When a match is found,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is entered for that particular student.  If a stude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input file but a match is not foun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 list, an error message will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message will ask if the data should be saved.  Press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peating Step 7, load the data from COMP2.OUT into COMPS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.  From the edit menu select option C, Edit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Information.  Change the assignment names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; 1st Quarter % Correct and 2nd Quarter %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the group fields (by pressing F7 or F8) to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and 2nd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9.  From the main menu select option B, Enter New Sco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final exam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0.  Output the final semester class report by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elections of the Output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G)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stop running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s from the Edit Menu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elect a CLASS to Wo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Edit Student Scor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Edit Studen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Edit Student Nam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Edit Letter Grad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Edit Group We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) Add or Delete a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) Add or Delete Stud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) Delete an Ass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)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DI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cursor keys are active on edit o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words.  Once the proper fiel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left and right cursor keys will allow you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ield.  This enables you to make simple cor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retype the entir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pace key will delete the character to the immediat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c from any of the edit options, a sav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From the save menu you have 1 of 3 options, Save, Ab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)ave, saves all data to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bort will exit this option without saving any chang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feature is nice as you implement various edi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wse around.  By selecting abort you can exit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with the save option.  The reason for the extra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imply that the disk drive won't have to do any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however, that if you make a correction, use the (S)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ot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turn will return you to where you were prior to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.  You may continue making you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) Select a Class to Wor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 works with a single class at a time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elect or choose the class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ll classes that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will appear on the screen.  By pres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you can highlight the class you wish to select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lass has been highlighted, press the Enter key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Once selected, the grades program refers to this clas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delete a class from the Master Fil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enu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) Edit Student Sc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omewhat behave like a spread sheet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you can move about the student scores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 you want to change, type in the new score, and m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score.  It's tha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more that one group to place scores in,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and F10 will allow you to display the scores by group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splay is all scores listed in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to the left and right of the scores is a vertical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ken vertical line indicates there are more scores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, on the other side of the line.  A solid vert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icates there are no more scores on the other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editing all scores, press the Es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ring up the save menu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) Edit Student Assig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edit the assignment Group,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information, highlight the assignmen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The assignments are arranged in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F7 and F8 will allow you to change the group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signment.  If you want to use a group name that is no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list of group names, option G of the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add a new group name.  After add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, return to this option to change th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either the assignment name or the assignment weigh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elect the proper field.  Use the function keys F9 or F1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the assignment name field and the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all changes, press the Esc key to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menu.  Again you have the three choices, Save, Ab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D) Edit Student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student's name or ID, highlight the nam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unction keys F9 or F10 to toggle between the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, Last Name, and ID Field.  Once the proper fiel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lected you can 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y of the fields, use the left and right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anywhere in the line.  Any character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where the cursor is while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slide over.  The delete key will delet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E) Edit Letter Grad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letter grading scale may be assigned to eac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refore, you must edit each class's grading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use the same grading scale for all of your class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ades program to correctly print grades,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and low limits must be in descending order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from top to bottom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any 3 printable characters in the grades column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etter grades, the grades program scans the high/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columns until the students percent correct fall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and low limit numbers.  It then prints whatev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laced in the grade column.  If the student's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annot be found within any of the high and low lim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 will print a ?.  If it is possibl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tudents earn a percent correct that is greater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0%), you might want to make the A's go up to 110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to prevent the printing of a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matter what the unused grade fields contain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cans the fields starting from the top and st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all changes, press the Esc key to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menu.  Again you have three choices, Save, Ab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) Edit Group W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under which the assignments are stor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eighted (No Wgt) or we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weight is No Wgt.  No Wgt means that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percent correct is determined by adding all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together, dividing by the sum of the possible poi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ying by 100 to turn the number into a percent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dividual assignment weights, NOSR, and EXC were not ta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with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ighted group will count towards the overall percent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percentage you assign as the group weight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f you weigh groups, the group weights must add up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0%).  The program will not allow you to save weighted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um of the weights does not total 100 (100%).  N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low you to mix weighted groups with non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illustration of weighted group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count toward 60% of the final grade with the remaining 4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nal grade coming from all o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ny's test average is 8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ny's other scores average is 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weighted percentage would be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6 x 80 + 0.4 x 90 =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class reports, with weighted groups, that don't ha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score in each group may cause the overall percen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low and mis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up and down cursor keys to select each group in tur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umeric information to assign a weight to the gro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tter N for a nonweighted group (No Wg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all changes, press the Esc key to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menu.  You have three choices, Save, Abort,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G) Add or Delete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eacher, I would advise you to group your assignment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weigh the individual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assignments and printing by groups,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how well each of your students is do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and unacceptable student progress i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 report program is also capable of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for each group. With this kind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strengths and weaknesses in various categori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 assignments ar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selected, this option will ask if you want to Ad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group.  Press either the letter A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15 different groups for each class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roups can be assigned to each class, enter group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your classes, even if the group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a group, simply type the group's nam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, press the Esc key.  The original menu of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a Group Option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leting a group, use the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group you wish to delete. 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allow you to delete any group nam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y one of the assignments.  In a case like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Edit option C to change the assignment group's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.  When completed, return to this option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, press the Esc key.  The original menu of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a Group Op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bring up the save menu.  You hav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, Save, Abort, and Retur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H) Add or Delete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Add or Delete Studen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Delete a student from the class list. 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press letter A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option is identical to option B (Enter a Class of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ID's) of the Initialize Menu with one exception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names, you have the choice of placing the new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or of leaving the new names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.  Once you make your choice,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dd/Dele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lete option has been selected, the firs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names will appear in a box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tudent and his/her assignment information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nd down cursor keys to highlight the student to b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carry out the deletion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firm the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, press the Esc key. 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dd/Dele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press the Esc key to bring up the save menu. 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ree choices, Save, Abort, and Return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) Delete a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n assignment and all student's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at assignment from the current class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, the assignments will appear on your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y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lete an assignment, highlight the assignment to dele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highlighted, press the Enter key to carry out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You will be asked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leted, press the Esc key to bring up the sav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you have three choices, Save, Abort, and Retur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J)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exit the edit 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s that you can make from the Output Repor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elect a Class to Wo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Print a Class Ro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Print a Class Scor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Print a Student Scor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UTPU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enu you can output 1 of 3 types of reports,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, Class Score,  and Student Scor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3 reports can be sent directly to your printer or to 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Roster and Class Score report can also be sen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nitor.  However, due to limited screen space,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appear on the screen that would normally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output is sent to a printer or file, differen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fault values can be set up by using option 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Printer,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rgins will work well for printers set up for a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" x 11" sheet of paper (10 characters per inch, and 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not connected to LP1, you must re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to the proper port.  The MODE command of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ccomplish this and is explained in your DOS manua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the Mode Command could be inserted as the fir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program GRDBK.BAT used to start this program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mmand should be inserted as the last line of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reset the printer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) Select a Class to Wor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 works with a single class at a time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elect or choose the class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ll classes that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will appear on the screen.  By pres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you can highlight the class you wish to select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lass has been highlighted, press the Enter key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Once selected, the grades program refers to this clas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delete a class from the Master Fil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enu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) Print a Class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 class roster to the device selected.  There ar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to the type of information tha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 is selected, a series of small boxes will be pr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each student's name or ID.  The small boxe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lace student score information until you hav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m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) Print a Class Scor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class summaries. 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tudent data in various forms.  Listed belo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the various choices that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NOSR's to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SR's for all students in the current class are chang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This will force a 0 to be printed in place of NOSR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owering effect on the student's grade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NOSR to 0 is only current for the repor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inted.  The only way to permanently convert any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R's to 0 is to edit them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EXC's to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C's for all students in the current class are chang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This will force a 0 to be printed in place of EXC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owering effect on the student's grade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EXC to 0 is only current for the report tha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only way to permanently convert any or all EXC'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to edit them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 Out Low Sc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lected, a Throw Out Low Scor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On the screen will be a partial list of student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lass.  Two columns of percentag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each student.  At the screen's top a group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letter T on your keyboard to throw out the low sc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calculate and throw out the score in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, for each student, that has the greatest negative impa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mputer is working, a +- symbol on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back and forth.  Each alternation represent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ages will be updated to reflect your changes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up and down keys you can see the eff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rowing out" a score has for each of the student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w scores are included in your report, the word O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or each score that was throw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owing out of low scores is a temporary change. 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alid only for the report that is about to be printed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save the data with the thrown out scor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row out as many scores, from as many group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  You cannot throw out the low score from all score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cores were placed in on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th coprocessor will speed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can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 the Student Name an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scores may be printed by groups (if grouped) o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w Scores are printed, Assignment Names and Weight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print for each stud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nt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s may be listed in roster or high score firs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 8 line optional message can be printed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por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D) Print a Student Scor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udent Score Report is a report designed for a stud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parent.  It can optionally list all raw scor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es.  I like to use the report for parent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  It gives the parent a detailed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Class Score Report, you can op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Student's Name and/or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NOSR's 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EXC's 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 Out the Low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E) Initializ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allow you to make both perman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hanges to printer margins.  The printer margi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grades program when sending a repor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file.  The printer margins are ign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report to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margin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argin    =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argin   =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    =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Margin  =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Page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margin of 4 will leave 4 blank spaces on the lef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margin of 79 will not allow text past paper column 79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d from paper colum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p margin of 6 will force the first line of text to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7th 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ttom margin of 6 will force a minimum of 6 blank lin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of each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per page figure of 66 is based on an 8 1/2" x 11"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per printing 6 lines per inch (6 x 11 =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utomatically output a form feed charac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make your selections,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changes permanent or temporary.  A permanen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all future reports to follow the new margin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orary margin change will remain in effect for a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reports sent to the video display) until you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At that time the temporary margin changes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)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ause the computer to exit the Outpu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s that you can make from the Initializ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elect a Class to Wo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Enter a Class of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Erase Scores for an Entir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Add or Delete a Class From the Mas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Change Screen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ITIALIZ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s that you make while in this menu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equently.  Two of the selections, Enter a Class of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I.D.'s and Erase Scores for an Entire Class, will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all information from a class.  Once delete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brought back, so use the op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) Select a Class to Wor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 works with a single class at a time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elect or choose the class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ll classes that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will appear on the screen.  By pres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you can highlight the class you wish to select.  O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lass has been highlighted, press the Enter key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Once selected, the grades program refers to this clas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delete a class from the Master File refer to option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) Enter a Class of Student Names and I.D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enter student information (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.D.'s) for the current class.  It will ERASE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RECORDS if the current class name was previously in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only be used when you want to start a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hen you enter student name and I.D.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time.  It SHOULD NOT be used to add nam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ing class roster (refer to the Edit Menu for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ing single names), for it WILL ERASE all pre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you will be prompted to enter the student'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rst name along with the student's I.D.  After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, press the Enter key.  If you do not want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.D., press the Enter key when 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the student information, the left and righ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 to move within the current field.  Once al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have been entered and the name appears in the box,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to that student's information can only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ne of the edit menu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ll students for the current class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bring up the Save menu.  Press S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) Erase Scores for an Entir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RASE ALL STUDENT SCORE and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current class.  (It would normal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starting a new grading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 like to use the quarter data to help prepare the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I don't just outright erase the data.  To preser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I simply copy the old data into a set of new cla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will use for the upcoming quarter.  I then erase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new files data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e end of the 1st quarter and you are ready to put your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classes into the computer.  The name given to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class is COMP31.  The 3 is for 3rd hour while th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1st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COPY command, I'll copy the 1st quar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nto a set of files that I'll use for 2nd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I'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COPY COMP31.*  COMP32.*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n identical set of 1st quarter cla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new name COMP32.  So now I'll use option C),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for an Entire Class, and erase the data in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class files COMP32.  Since I'm not erasing the COMP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at data will be there when it's time to do the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add the class name COMP32 to the Master Fil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elect that clas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D) Add or Delete a Class From th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 keeps track of your classes in wh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File.  In order for the grades program to wor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lass you must enter the class name into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option will allow you to enter or delete a clas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 is chosen by pressing the letter A, the compute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a class name.  A class name can be composed of any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DOS characters permitted for a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osing your class names, you might consider a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includes the class name, but also the peri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.  COMSCI13 might be such an example.  COMSCI is sh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ience while the 1 is for 1st hour and 3 means 3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.  Remember that the maximum name length is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ete is chosen, by pressing the letter D,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use the cursor keys to highlight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you want to delete.  Once highlighted, press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y out the dele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name is erased from the Master File, th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erased.  (At any time you can reactivate a clas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ts name back in the Maste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lass names have been added or deleted from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data will be saved, automatically,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E)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color monitor users to change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this option by pressing the Esc key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ve your chosen colors, automatically,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 - Progress Report's Program Walk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 Report program is a real time saver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you with an easy means to extract data from the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 base.  The data will automatically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rogress reports based on a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form letters have been provided as examples to fol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eing how the commands have been placed in the exampl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it very easy to create your own custom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 text editor to make changes o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letters, or to create your own letter.  DOS's ED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ine, but I prefer to use a word processor.  Whatev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editor you use, make sure you save the finishe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form.  With EDLIN this is automatic.  With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such as Word Perfect, you must use the TextIn/Tex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save the file in DOS TEX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tudent, the progress report program can out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information that was entered using the grades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score information, except raw scores, can be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s a list of one line student performance com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one, or more of these comments can be placed selectiv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ess report.  You also have the ability to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individualized paragraph for each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general steps in making a progres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Make a progress report form letter by plac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into a form lett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ess report program detects a special comma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substitute in the commands place the typ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mand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Run the progress report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is used to place student data into the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are the commands that the progress repo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.  In Chapter 5 an explanation of each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ATE\, \FIRST\, \LAST\, \ID\, \GRADE\, \INPUT\, \INPUT?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MMENTS\, \SPECIFIC COMMENTS\, \TOTAL NBR GROUPS\, \TOTAL N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GNS\, \OVERALL%\, \GROUP NAME n\, \GROUP WEIGHT n\, \GROUP% n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BR ASGNS n\, \GROUP NAME\, \GROUP WEIGHT\, \GROUP %\, \N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GN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see, each command is surrounded by a back slash (\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back slash has meaning to the progress repor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be used in your form letters except to sur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Be sure to use the back slash (\) and not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(/) to surround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LK THROUGH OF THE PROGRESS RE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tart the progress report program by one of two metho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irectly be started or it can be started through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GRDB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start slightly faster if started direct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control file starting method is nice to use if the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ess report's program are stored in a directo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ata directory (where the student's grad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).  Since the path name to the programs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control file, the path will not have to be typed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re two examples.  The first example will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irect method.  The second example will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atch control 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by the direct method type at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PROG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by the batch control file method typ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GRDBK&lt;r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trol menu appears, press the letter P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 REPORT program will now load from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the Progress Report program from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, the PROGRAM DISK should now be replac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.  The DATA DISK should remain in the driv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l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TH AND MAST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ame path and master file name that you u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GRAD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menu for this program, and that'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selections that can be made from the main men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Display Groups in use for a Certain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Display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Display Progress Report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et Printer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Start the Report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-C allow you to display on your video screen, 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nter, the various types of information sh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D will allow you to change the TOP and LEF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.  The program by default sets both these margins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.  Selection E starts the process of making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description for each selection of the men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REPORT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E) Start the Report Generation,  to begin the w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cursor keys, highlight the class that you are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progress reports for.  Press the Enter key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lass.  Repeat the Highlight, Enter proces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hat will be using the same form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SELECT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make reports for all or part of each selected cla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letter A or letter S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nd reports directly to a printer or 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ports are sent to a printer, the program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connected to LPT1.  If not, refer to your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read about using the MODE COMMAND to redirect LPT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that your printer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ports are sent to a file, the program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th and directory name in which they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nter a file name for the reports, the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utomatically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AND FILE NAME FOR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needs to know where the form letters are sto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default value or edit the giv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LETT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match the file specification that was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step will be displayed in 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keys, highlight the form lett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select the highligh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CHECK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 report program will scan the form letter for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A syntax error occures when a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used.  An example is spelling the comman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.  If any errors are reported, you must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 program and correct the error using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\INPUT\ command is used in the form letter,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rogram will obtain the information from you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itial scan of the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\COMMENTS\ command, indicate th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 and where it'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the Comment File and Comment File Nam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The default file name, COMMENT.FIL, is giv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 is a text file composed of one line comments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text editor you may add to the file. Each comme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one line.  The maximum number of comments permitte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hard disk or a single floppy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to insert the data disk.  If you are using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, insert the disk containing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EXC's &amp; NOSR'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culations of student percentages are made, EXC and NO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can be converted to 0's.  Remember, any changes of EX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SR's to 0 made by the progress report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REPORT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eports are being sent to a floppy disk, the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that the reports will be stored on should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Data Disk and Insert Report Floppy Disk state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for each class that progress reports are being made f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statements will appear if you are us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ies or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display each student's name and data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display while it's making reports.  If input from yo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the program will stop and prompt you for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name, of the current report,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's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with all reports, the program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 You may then make reports for other classes 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 - Reference Section - Progress Re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are the various commands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 program.  After each command is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ommand does.  At the end of the command list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ess reports and their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at for each of the commands, the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substitute the appropriate data in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ATE\ The current date will be displayed in the format: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Year (example September 5,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RST\ Student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ST\ Student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D\ Student's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RADE\ The student's letter grade based on the grading sca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STOP AND GET INPUT FROM THE TEAC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PUT-GET THIS INPUT ONCE\  The information you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to this command will be placed in ALL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after the hyphen, GET THIS INPUT ONCE, as us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ll be the prompt used by the progress repo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king you for the input.  You may use whatever phr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the input.  The phrase is only prin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PUT?-STOP FOR EACH REPORT\  The progress report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s needed for input.  (A reason for its use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udent attendance information to include on the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after the hyphen in the example, STOP FOR EACH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prompt used by the progress report program when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You may use whatever phrase is appropri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(The phrase is only printed as a prompt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MMENTS-GENERAL COMMENTS:\  The progress report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for each student and ask you to enter the comment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1 comment for a student, sepa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 commas.  The corresponding comment(s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after the hyphen in the example, GENERAL COMMENTS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ON THE REPORT on the line immediately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.  The phrase is optional and WILL ONLY BE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 REPORT if you select one or more commen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tu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command is used, no other commands or text can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 as the COMMEN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PECIFIC COMMENTS-SPECIFIC COMMENT:\  The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stop for each student and allow you to input up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 The text will be printed on the repor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after the hyphen in the example, SPECIFIC COMMENT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ON THE REPORT on the line immediately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.  The phrase is optional and WILL ONLY BE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ESS REPORT if you enter text for the current stu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command is used, no other commands or text can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 as the SPECIFIC COMMEN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WILL AUTOMATICALLY PRINT DATA PERTAINING TO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OTAL NBR GROUPS\  A number will be printed that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group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OTAL NBR ASGNS\  A number will be printed that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assignments or scores given in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VERALL%\  A number will be printed that represents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(if appropriate) percentage.  If you want a percent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 printed, you must include it in the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p number is required before using the next 4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number can be determined by using selection A)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n use for a Certain Class, of the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main menu.  The group number should be substit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letter n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\GROUP NAME n\ should really be entered as \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\ to print the 2nd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ROUP NAME n\  Prints the nth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ROUP WEIGHT n\  A number will be printed that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group's weight.  Do not use this command if group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ROUP% n\  A number will be printed that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nth group percentage correct.  The percent sign (%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BR ASGNS n\  A number will be printed that represents the 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's number of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our commands are special commands.  They caus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THEY ARE CONTAINED to be automatically repea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a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 is identical to the function of the previou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except that the group number is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GROUP NAME\   \GROUP WEIGHT\   \GROUP%\   \NBR ASGNS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sample form letters that follow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After each form letter is an actual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made from the form letter using sampl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paring the form letter with the progress report m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will see how the command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grades file was included on the grades program di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use it to experiment with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imply copy it (SAMPLE.*) onto your data disk. 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name SAMPLE to your master file so you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orm letters can be used for your ow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ging the school's name and address to reflec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.  Use a text editor for this purpose and remember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 of some of the features in each samp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progress report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of the progress report, COMPUTER SCIENCE 2nd 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, except for the word 2nd, is part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I could have used the INPUT command and input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The advantage in using the INPUT command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s that the form could be used for any class, no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ience.  The disadvantage of using the INPUT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s the title changes in length, it will not be c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2 of the progress report used three of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commands to print student data for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By placing the commands on one line caused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eated for each group (2 groups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COMMENTS: is printed before the two comments show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se not to enter any comments for a particular stud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OMMENTS: or whatever word you placed after the hyp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command would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omments is a three line han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 The \SPECIFIC COMMENT\ command is used for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nter up to an 8 line individualized com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2 is a good example of a form letter to use when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due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2 does not use the \COMMENTS\ , \SPECIFIC COMMENTS\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PUT?\ command.  These three commands force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's program to stop and input data for each student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user input needed for each student,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e reports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types of commands are worth mentioning in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\GROUP NAME n\, \GROUP WEIGHT n\, GROUP% n\ and \N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GNS n\, all require you to enter a number in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n.  By comparing form letter 3 with progress report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what I'm talking about.  Because the numb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form letter, I try to design my letters withou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4 above mention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in using these commands is that information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in paragraph form rather then in repeated row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d in the first two samp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INPUT?\ command was used in this example to input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1 FORM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RN GOOD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1 FOR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WHERE, U.S.A.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CIENCE \input-Quarter\ QUARTER PROGRES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dat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Parent of \first\ \last\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inform you about the progress of \first\,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class.  The grade is determined by \total nbr groups\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\first\ has achieved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roup%\% on \group name\ which count towards \group weight\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\first\ an overall weighted average of \overall%\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paring the overall weighted percent with th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you can determine the approximate grad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90% -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80% -  8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70% -  7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60% -  6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mments-COMMENTS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pecific comment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this repor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 at 555-1500 during school hou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ach me, leave a message and I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put-Teachers Name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1 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RN GOOD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1 FOR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WHERE, U.S.A.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CIENCE 2nd QUARTER PROGRES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22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Parent of Sue Aul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inform you about the progress of Sue,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class.  The grade is determined by 2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Sue has achiev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% on ASSIGNMENTS which count towards 50% of the 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% on TESTS / QUIZZES which count towards 50% of the gra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Sue an overall weighted average of 68%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paring the overall weighted percent with th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you can determine the approximate grade to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90% -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80% -  8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70% -  7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60% -  6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more attentive in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signs of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 still needs to study more prior to taking a test. 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have improved somewhat, but she still is not wor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she is capable of re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this repor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 at 555-1500 during school hou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ach me, leave a message and I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Al D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2 FORM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RN GOOD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1 FOR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WHERE, U.S.A.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CIENCE \input-Quarter\ QUARTER PROGRES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date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Parent of \first\ \last\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inform you about the progress of \first\,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class.  The grade is determined by \total nbr groups\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\first\ has achieved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roup %\% on \group name\ which count towards \group weight\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gives \first\ an overall weighted average of \overall%\%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to date (based on the overall percentage)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rade\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this repor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 at 555-1500 during school hou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ach me, leave a message and I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put-teachers name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2 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RN GOOD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1 FOR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WHERE, U.S.A.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CIENCE 4th QUARTER PROGRES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22, 19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Parent of Mike Anders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inform you about the progress of Mike,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class.  The grade is determined by 2 ite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ike has achiev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% on ASSIGNMENTS which count towards 50% of the 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% on TESTS / QUIZZES which count towards 50% of the gra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Mike an overall weighted average of 92%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to date (based on the overall percentage) is: 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this repor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 at 555-1500 during school hou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ach me, leave a message and I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Sam Jo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3 FORM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RN GOOD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1 FOR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WHERE, U.S.A.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CIENCE \input-Quarter\ QUARTER PROGRES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dat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Parent of \first\ \last\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inform you about the progress of \first\,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class.  The grade is determined by \total nbr groups\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\first\ has achieved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roup% 1\% on \nbr asgns 1\ \group name 1\ which count to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roup weight 1\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and \group% 2\% on \nbr asgns 2\ \group name 2\ which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\group weight 2\% of the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\first\ an overall weighted average of \overall%\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\total nbr asgns\ graded items.  The letter grade to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ed on the overall percentage) is: \grade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t  T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nput?-Absents\       \input?-Tardi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mments-COMMENTS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pecific comment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this repor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 at 555-1500 during school hou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ach me, leave a message and I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put-Teachers Name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3 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RN GOOD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1 FOR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WHERE, U.S.A.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CIENCE 3rd QUARTER PROGRES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2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Parent of Lisa Hal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inform you about the progress of Lisa,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class.  The grade is determined by 2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Lisa has achiev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% on 26 ASSIGNMENTS which count towards 50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and 81% on 6 TESTS / QUIZZES which count to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50% of the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Lisa an overall weighted average of 88%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32 graded items.  The letter grade to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ed on the overall percentage) is: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t  T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pride in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interest i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this repor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 at 555-1500 during school hou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ach me, leave a message and I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s. Mary Mi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comments in the Comment File (COMMENT.F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receding each comment is the number that is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 Progress Report program asking you for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to the list or even rearrange the comment ord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  Do not enter numbers before the comment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remember to save the file as a text file, no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o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list, get a new copy by using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 that allows you to view and print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are list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ST as provi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njoy having student in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Has good attitude and outl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Makes good use of class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Puts effort into homework and assig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Enters class discu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Devotes effort to work beyond regular class assig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Shows interest in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Shows pride in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Shows high degree of sk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Is successful on tests and quiz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Works well independ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Works well with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Hands in work 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Shows respect for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Shows signs of impr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Is absent too of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Is tardy too of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May fail for the seme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Lacks daily prepa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Does assignments careles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) Does not complete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) Does not complete assignments 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 Does not make up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) Does not make up assignments after an abs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) Does not make up tests and/or quizzes after an abs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) Should ask more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) Should come in for extra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) Should listen more and talk l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) Should work in class and talk l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) Should work more independently of others in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) Should be more attentive in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) Does not complete programs 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) Has problems with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) Has problems with spe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) Has problems with vocabul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) Has problems with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) No extra credit is included in the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) Is short increment/s. Must do alternative project/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) May not earn full half cr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) May fail for the qua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) Does not use class time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) Has not completed several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) Should be going to the Math Resource Center for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) Has a poor attitude about this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) Should stay in her/his seat during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core that is entered into the grade program's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associated name.  The name given to the sc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Assign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core that is entered into the grade program's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associated Assignment Weight.  The default 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.  If, for example, the assignment weight was changed to 1.5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 will multiply each student's poin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 for the assignment by 1.5.  When raw sco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the individual assignment scores will no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weight of 1.5.  However, the total poin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individual assignment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 Report program works by copying data from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o the output device (file or printer).  When a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ommand, as delimited by back slashes (\) is det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substitute the command word with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program works with one class at a time.  This cla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Current Class.  The current class is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ption A in any grad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disk may physically be either a hard or floppy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on the data disk is the information that you ent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s Program.  For your own safety, you should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s of the data contained on the data di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should happen to corrupt the data disk, the data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reen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omputer files are maintained by the grades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 are called data files and reside on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automatically is the defaul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Operating System, DOS, is software that directs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between disk drives and your computer. 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first started, it automatically load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command used to make an identical copy of a file or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  The most basic usage of the command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COPY file1 file2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make a copy of the file named file1 and place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ile2.  For more detailed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is used to describe a sequence of characters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.  The student's name and address character string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wo examples of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containing text that will appear on each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.  Mixed within the text file are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defined above).  Together, the text file and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ed a form letter by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DB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DBK.BAT is a batch control file used for start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or Progress rep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scores may be grouped together in what are called 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15 different groups per class.  You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each group (example; tests, quizzes, homework, l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daily work...).  Some of the advantages of grouping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areas where a student is having difficulties,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y groups, weight groups (example; Tests - 40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es - 20%, Assignments - 20%, Home Work -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uter displays text is reverse video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d foreground colors are switc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and progress report program use the Master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nformation.  This information includes your nam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number codes for the colors being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extension given to this file by the grade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pathname includes the drive, root, and any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Each name is separated by a backslash (\)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RADES refers to the GRADES directory of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orrect is calculated by dividing the number correc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 and then multiplying by 10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The Program Disk is where the Grades and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rograms are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w Score is the score you enter into the comput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assignment.  The Grades program will always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you entered  even if the assignment is we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after changing data and the Grades Program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ntax Error applies to commands used with form let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 program.  When the progress report progra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nderstand a command placed between two backslashe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is a computer file created with EDLIN 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put will add student score information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ithout hand entering it.  You must provide the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 text file listing the student's name or I.D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core.  When the Grades program matches stud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xt file with the current class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core.  Any student in the text fil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ith a student in the Current Class will be repor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reen as an error.  After the scores have been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dit the assignment and group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put is a means to output student informati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he Student's Name, I.D., and Group Inform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written to a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problem occur while using the programs, please fi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report sheet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6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land, OH 44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blem will be looked at immediately and will b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th either a phone call to you or a written respons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with your report all surrounding condition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ccurred.  If you think it would help us in solv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include a disk copy of your class data that ga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Your disk will be returned to yo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roblem report sheet please includ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, address, and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program running off of a hard drive or floppies?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, are you using 1 or 2 driv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steps taken by you when the problem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exactly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goal is to provide useful, easy to use, program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room teacher.  I believe a computer can be a great a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cher. If the programs don't do what a teacher want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worth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any suggestions you might have for these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at you like, what you don't like, and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urrently not implemented in this version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gain for your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 A. Sm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