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 CALENDAR OF WESTER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.D. 550 to 1970 (1 to 27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 for IBM PC/XT/AT, PS/2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graphics card needed; monochrome or col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C (to run the main calendar progra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C (to run a companion program that generate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rts of Christian, Jewish, Muslim holi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Calendar "HC": Summary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Year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         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 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2700 &lt;Enter&gt;        Selection of Year A.D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550 - 1970: full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1 - 549, 1971 - 2700: skele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ates/weekday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Julian calendar from A.D.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ept. 1582, Gregorian from Oct. 1582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[followed by]         Year A.D., "Old Style" (Jul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2 - 2700 &lt;Enter&gt;              calendar from October 1582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721,424 -             Julian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707,579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11 - 6461 &lt;Enter&gt;     Year of the Jewish era of th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[followed by]         Year of the Muslim era of the Hi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143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     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    Return to year/month la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ly            Program reads machine's clock-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nd displays the current mo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        Leave the main calendar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compan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or F1       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      Change selection of the calend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xed liturgical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Lists (Sunday names, fixed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gnal years of popes, emperors, k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Enter&gt; after typing a number or to get today's 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&lt;Enter&gt; in othe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Month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</w:t>
        <w:tab/>
        <w:tab/>
        <w:tab/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- 12</w:t>
        <w:tab/>
        <w:tab/>
        <w:tab/>
        <w:t xml:space="preserve">Selection of month. (Jan.: &lt;Enter&gt;, or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nter&gt; or &lt;Spacebar&gt;, or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Easte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or F1       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The main chronological cycles of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ear; popes, and kings, emperors of E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and/France/Holy Roman Empire/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(550-19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      Change selection of the calendar of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turgical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Lists, as above prompt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Display of a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         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12 </w:t>
        <w:tab/>
        <w:tab/>
        <w:tab/>
        <w:t xml:space="preserve">Switch to the respective month (Jan.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nter&gt; or &lt;Spacebar&gt;, or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Easte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Right Arrow&gt;</w:t>
        <w:tab/>
        <w:tab/>
        <w:t xml:space="preserve">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eft Arrow&gt;</w:t>
        <w:tab/>
        <w:tab/>
        <w:t xml:space="preserve">Previou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wn Arrow&gt;     </w:t>
        <w:tab/>
        <w:t xml:space="preserve">Nex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p Arrow&gt;              Previou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 Down&gt;     </w:t>
        <w:tab/>
        <w:t xml:space="preserve">Forward 10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 Up&gt;     </w:t>
        <w:tab/>
        <w:tab/>
        <w:t xml:space="preserve">Backward 10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ome&gt;</w:t>
        <w:tab/>
        <w:tab/>
        <w:tab/>
        <w:t xml:space="preserve">New Year Month of calendar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January, Thoth, Vendmiaire, Gaukmnu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ishri, Muhar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 From 1582 on: change Gregorian/Julian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   Years with two different Easter dates: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rom the regular to the special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f movable holiday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F10                From 1971 on: display of the full calend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able and fixed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 F9</w:t>
        <w:tab/>
        <w:tab/>
        <w:tab/>
        <w:t xml:space="preserve">Turn off/on display of all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or &lt;Enter&gt;     </w:t>
        <w:tab/>
        <w:t xml:space="preserve">Return to the "Year" prompt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Alexandrian calendar (from 284 on).-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o the regular screen: A or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      Running day numbers; Julian Days;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umbers/Epact cycles.--Return: 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     French Republican calendar (Sept. 179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c. 1810).--Return: F or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    Icelandic calendar (900-1900).--Return: 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           Jewish calendar (from 550 on).--Return: J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 Muslim calendar (from 622 on).--Return: 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Roman style calendar; day letters A-G; 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yle of the Consuetudo Bononiens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atin weekday names.--Return: R or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or F1</w:t>
        <w:tab/>
        <w:tab/>
        <w:tab/>
        <w:t xml:space="preserve">Help; explanation of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Main chronological cycles of the chosen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s above, prompt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      Change calendar of fixed liturgical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Lists, as above, prompt (1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ed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d K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. of Germanic Languages and Liter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Kent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40506-0027/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