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 encourage shareware vendors, user groups, and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o distribute this program.  However, we requi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de by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are selling this program on diskette, it must b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selling the diskette, no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ay not bundle this software with a computer system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ior written permission from BC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may not sell this program at a retail outlet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olly owned and operated by you, without prior written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from BC Enterprises.  Specifically, inclu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a so-called "rack vendor" is prohibited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,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 Enterpris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Royal, VA  22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    (703) 635-9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(703) 636-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 (703) 635-7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6350,15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