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LLY BEAR LEARNS HOW TO SIG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payable t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lly Bear c/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ize:  ____ 3.5(1.44M)   ____ 3.5(720k)   ____ 5.25(1.2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BELONGS TO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 State ______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(_____) 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uggested for Billy Bear's Cat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receive a FREE membership card to Billy Bear's Fan Clu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Yes (Name on card should read _____________________________ age 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5.00 per copy payable in U.S. funds. 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, please add the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BILLY BEAR LEARNS HOW TO SIGN (BILLY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opies:                 ____ x $15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Y BEAR'S BOOK COLLEC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2   BILLY BEAR'S ADVENTURES        ____ x $15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BILLY4   BILLY BEAR LET'S PARTY         ____ x $15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5   BILLY BEAR CLEAR CHOICES       ____ x $10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7   BILLY BEAR TUTOR               ____ x $15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B Tutor available Sept '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8   BB'S SUMMER VACATION           ____ x $15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B Vacation available July '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1 book - $15.00; 2 books - $27.00; 3 books - $4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books ordered _________      SUBTOTAL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Number of Copies:            ____ x $2.00 S&amp;H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hareware version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                  $3.00               $__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residents only (as of May 1, 94 - 6%)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LEASE MAKE CHECKS OUT TO LORAINE WAUER*      TOTAL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s and quantity discounts are availabl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ease write or cal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shareware version of BILLY BEAR LET'S PAR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!   Comments, suggestions are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