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YSIC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1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Bruce N.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10/29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by Bruce N. Baker 1988,1989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  General Progra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  Summary of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   Classical Physics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A) Kinematic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Kinematic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Other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)   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work has gone into the development of PHYSICS.  I only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f you use it, register it after a reasonable amoun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not quarantee that I will always keep creating updates bu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I do I will support upgrading for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gister PHYSICS send $20 to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N.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05 Ne 138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rkland, Wa. 98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(206) 820-0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(206) 296-5277 (KCS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nly Applies to a SINGLE us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modify the copyright notic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I)    GENERAL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GETTING AROUND THE MENU SYSTEM (first time us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idea here is to use the arrow keys on your cursor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from one menu entry to another.  The menu is set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ierarchy type structure so either press "esc" to exit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or move to the exit menu choice and press "En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MATH ENTRY : Floating real numbers can be entered using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tion.  The capital "E" or lower case "e" may be used to rai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o a power of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2.99E8    would be the approximate speed of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11e-31  would be the approximate rest mass of an elect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UNITS :Most functions want information in SI un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: meters,kg,sec...) a math conversion routine i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with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INTEGERS : No E or decimal place will be accepted where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ESCAPE KEY : Can be used to exit from any menu or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PRINTER : This program is configured for EPSON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 PHYSICS.CFG contains the color and monitor setup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 Solving for a variable : Some functions allow you to solv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selected from a displaye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)  HOW TO RECONFIQURE PHYSICS  for a different mon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delete the "Physics.CFG" program and run Physic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) 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2.1 or above. 256K of memory. Epson (or compatible)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nitor should be able to support extended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II)    SUMMARY OF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cal Physics Menu - Traditional physics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ity Physics Menu - Formulas for velocities approa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of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statics/Dynamics Menu - Formulas involved electr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cs Menu - Formulas dealing with the study of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 Menu - Process vector and quadratic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/Calculator Menu - Convert units and perform simple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nformation Menu - Formula's and equation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dification - Change the programs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V)    CLASSICAL PHYSIC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) Kinematics - Equation #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allows you to solve for any variabl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f = Vo + 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Vf = Final Velocity, Vo = Initial 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= acceleration,   t  =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) Kinematics - Equation #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allows you to solve for any variabl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-Xo) = Vot + at*sin(2 = Is the initial launch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o back and change any one of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with a menu selection after the initial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)    OTHER MENU OPTION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Drag 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llows you to menu select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) Potential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) Center of m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) Momentum (p = m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Gravity (between two objec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) Centripetal Accel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) Rotational Iner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1) Different objects (hoops,spheres,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2) Parallel-axis the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) Hooke's Law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) Angular Velocity from spring constant (k) and Mass (m)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) Angular Frequency from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) Wave Number (Angular/wave number and frequency from wave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) Newtons First Law --&gt; F =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Electrostatics/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Coulombs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Electric Field and Voltage Potential by a single p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Series Capac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Parallel Indu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Parallel Resis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) Inductanc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) Parallel Plate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Rela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Kinetic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Momen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Calculate Lorentz Factor and the Spee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) Length Contraction at high velocities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Math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Rectangular to Po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Polar to Rectang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Sum of polar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Sum of rectang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Quadratic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Allows on line modification of coeffi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) (3D) Calculation of Uni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) (3D) Dot product and cosine angle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) 2nd Order Determin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3rd Order Determin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) Cros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Op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Critical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Brewsters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Interferenc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Rayleigh's Criter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Math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Feet to meters.           b) Meters to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) ft/s to m/s.</w:t>
        <w:tab/>
        <w:tab/>
        <w:t xml:space="preserve">     d) Meters/sec to feet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Pounds to Kilograms.      f) Kilograms to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) Radians to Degress.</w:t>
        <w:tab/>
        <w:t xml:space="preserve">     h) Degrees to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Inches to Centimeters.    j) Centimeters to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) Miles to Meters.          l) Meters to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) Slugs to Kilograms        n) Kilograms to Sl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Display Information (Screen dump of equations and constan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Constant Accel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Work/Energy Momen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Typical Co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Area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Graphing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) Electrost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)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)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) Print Formula Sheet. - 2 page equation sheet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Color modific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comments or question regarding the program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ce N.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305 NE 138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rkland, Wa. 98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06) 820-0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hall not assume any liability for use or misuse of this produ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hall not be liable for any damages, whether direct, indirect, speci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arising from a failure of this program to operate in a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