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rmitted to redistribute MULT, subject to the conditi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MULT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VOICE or run INVOICE.BAT to register your copy of M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Oklah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Re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3 West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asha, OK 730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