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nd COPYRIGHT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Practice is  Copyright  (c) 1988 by the program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S. Jones. All rights are reserved except 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uth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VERSION 2.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rse Practice (MP) now accepts the Morse characters AS,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, and AR. ("wait", "I am done sending", "break", and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expanded HELP facility is resident and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or the "Alt + H" key strok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wo complete Morse lesson menus are now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the command line startup tedious. The main menu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rmy character sequence and the alternativ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WERTY typewriter keyboard layou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core sheet for Version 2.0 has been expan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raphic bar chart is displayed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bar chart is also displaying the aver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character for up to ten previous sess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ersion 2.0 is not machine clock speed dependant. (Thanks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e Kahn and  Borland's  Turbo C  Compiler Crew!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 2.0 has been tested on a variety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which emulate the IBM (tm) XT/AT mold.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Monochrome/Hercules graphics card as well the CG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many EGA clone car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vision has been made in Version 2.0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 (MPDIRECT = NO) to disab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rites.  This should allow the program to be run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IOS compatib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can now set an environmental variable str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sounding frequency.  Setting  MPFREQ=1000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to 1 KHz.  The default is a musical "A" or 44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Morse Practice  Version 2.0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18 short paragrap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, here is a sequence to follow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 Morse Pract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the diskette containing Mors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 MP.EXE to your hard disk (if you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one.)  You may want to print this file als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program by entering its name follo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ypically that looks like thi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MP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P&lt;Ente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step two suceeds, MP will start and display a brief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sounding a short Morse message at 3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 the Morse characters  "HI" will be sent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menu will be displayed.   Here you must make a cho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main menu which uses the US Army's character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 using the alternative menu  which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keyboard.  If you are not a touch typist,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arn Morse and "Touch" typing at the same time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s from the Alternative Menu.  The Alternative 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 holding the Alt key and pressing the "M" 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bring MP's help screens up at just abou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"F1" or by  holding "Alt" and pressing "H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a lesson number is entered, the main operat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center box contains the Mors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during this ses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ound you just heard was the left upper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in International Morse Code.  To hear it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the key corresponding to the left upper character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hort beeps indicate your response was correc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 heard was the second from the left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in Morse cod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is time deliberately pick a wrong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ttering sound  hearlds  an incorrect respons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gain pick a wrong key and press it.  This time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"wrong response" sound, but this second wrong p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haracter to be flashed briefly on line 25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fter that hint, if you still get it wro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ly but ignominiously   ch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can increase (+ key) and decrease (- key)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execution.  All the menus are  preset to 8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out, keep the speed setting at 8 or above!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rce yourself to hear and reflexively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ound.  You DO NOT have time to count dit's and dah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's and shor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s mentioned, all the characters in the center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sequence (left to right, top to bottom) until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 one time.  Then the characters will b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until again all have been sent two times. 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have been sent 10 times ea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score sheet appears next.  You can cut short your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&lt;Esc&gt; and answering "Yes". 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the left strip immediately above the Mor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ore that character in the session just end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 have run Morse Practice previously (and you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ata to disk when asked if you wanted to) a seco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ch represents your average for tha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essions up to a maximum of 10 saved sess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, scores for the oldest sessions beyond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10 have been accumulated in the file MP.DA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f you want to save this session so that the nex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n be averaged with previous scores, answer "Y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Y" 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inally, Morse Practice signs off with the so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-by and best wishes" and displays the number of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previous ses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SE PRACTICE COMMAND LINE STARTU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Practice can be started from the command l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  both lesson menus.  You may want to use th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practice on a few characters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everal lessons.   Several examples will demons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10 1 A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se Practice will conduct a brief session by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haracter code for the letter "A"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dentifed (Key "A" is pressed)  The "A"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of 10 words per minu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 20 10 A B C 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se characters for the letters "A", "B",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" will be sent at a rate of 20 words per minute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have been sent 10 times ea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 8 5 ? / BT A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se characters for the question mark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symbol for break, and the symbol for "wait"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dentified successfully five times each.  The sou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roceed at a rate of eight words per minu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 10 1 A B C D E F G H I J K L M N O P Q R S T U V 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Z 0 1 2 3 4 5 6 7 8 9 . ? , /  BT AR AS 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on one line.  Don't hit enter until you get to VA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MP will send every Morse character it kn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rate of 10 words per minu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SE PRACTICE SCOR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rse character is first sounded, your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determines if that attempt is sc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as incorrect.  You can use the &lt;SPACE BAR&gt;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without being penalized.  If you hear the low war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your response was wrong and will be scored wro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sent again with increasing help. (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lashed up on line 25 after two wrong guesse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new character sound (short beeps), you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as correct and a new letter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. Your score is computed from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r_correct/nr_correct+nr_wrong) * 100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peed,  Morse Practice writes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memory when displaying anything.  A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ll accept this without compla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y problems when running MP, try disabli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by following these ste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Morse Practice, set an environmental "MP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" variable like thi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MPDIRECT=N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DOS Prompt, which is usually an A&gt; or C&gt;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, and then press the &lt;Enter&gt; key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from a batch file if you find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a problem or find a bug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it.  A letter is fine. If you want a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postage and an addressed envelope.  I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 your ideas in future updates and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program running on your compatible mach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and LICENSING INFORM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Practice is a copyrighted program and most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  It is not a public do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irely free of cost or oblig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personally use, to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ed program including this documentation file, 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nyone.  If you charge a duplication fee,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defray the costs duplication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rtainly should not exceed $7.0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r obligation to me is to let me kn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Just drop me a card with your name a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e to make to the address shown below.  You'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aving done so and I'll get the positive strokes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modify, and support the program.  No money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ard with your thanks and ide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.  All commercia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as are the rights to derivation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Practice Version 2 is the result of three months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super screen/object module generator (OSG Ver 1.0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X Development Software, Inventories Unlimited Inc.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treet, Philadelphia, PA  19106-2251), 5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code (Version 1.5), and the mostly patien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mily.  I wish you success in your study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y S. Jo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239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ndale, WA  9824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