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 Gallina dalle uova d'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due Compari e l'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LAFONTAINE FABL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MASLED Informat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LDAZZI 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Box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4011 - Aprilia (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: ++39-6-9275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/TEL:    927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SP ShareWare Vendors (CD-ROM) have permission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its original form as long as th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dentify it as shareware (with an appropriat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ave all intellectual property (copyright) notic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 not modify or omit any files to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LAFONTAINE FAB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HEADING: Educational (elementary),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book for children (after the well known LAFONTAINE fabl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speech and original graphics. Available in Italian, English,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min.): fast 386 - SVGA 640/480/256 - sound blaster - 4 Mega 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14Mega HD space -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: US$10 + US$10 S&amp;H (each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glish version or Spanish or Fr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0% discount on differen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heck in U.S. dollars made payable to: BALDAZZI M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POBox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04011 - Aprilia (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: 1-3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