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es Version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-1989   By  Manu Sin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pril 12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 in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Introduction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Quality Points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Updating the Database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Viewing a Regular Listing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.....Viewing an Extended Listing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.....Deleting a Class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.....Changing Recorded Information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.....Computing the Grade Point Average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.....Saving the Database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....Quitting Grades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....Converting from v2.00 to v2.51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....Registering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....Update Notes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....Miscellaneous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....Warranty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 file  contains the Bulletin  Board version of 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pload it  and distribute it anywhere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long  as   modifications  are  not   made.  This 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 to  the  contents  of  the  ARC  file,  o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1Versio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.P.A. is calculated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P.A. = Quality Points /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ty Points are determined by the following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+, A :   4.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:   3.7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+:   3.3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:   3.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:   2.7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:   2.3 Points      x       # of Credits for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:   2.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:   1.7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+:   1.3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:   1.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:   0 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have  been found to  be consistent with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/universities/colleges.   However,   all   school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In particular, these  values will NOT be 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Junior High  or  High school  levels. Most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 base their G.P.A. calculations on strange criteria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some don't even give a G.P.A.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 this  can  be  a  problem.  However,  if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please specify  that you need  to change the 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ssigned to the grades, and  you will be sent a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you to specify  the Quality point assigned to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some colleges/universities give different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for  courses of  less than  4 credits.  This is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If you are in this situation, please tell me so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ully  describe your  schools policy.  I will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 a program for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3Versio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enter  in  the Section  Number.    Bo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Name and  the Section Number  are VERY important!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orm the basis on which  the search is performed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 Delete a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 these,    you  will  be  asked  to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cher's Name   (up to 25   characters),   then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for the course. Currently the maximum number of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specify  for a course  is 9. I  have not yet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a school  that gives more  than 9 credits  for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nter in the Grade. You  may enter either up to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E.g. A, A- , C etc.  or P/F or ? for Unknow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ignore  the P,   F,   and   ?  when compu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  you   will   be   asked to  enter in  the 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Name. You have up to 40 character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!!!: Most  schools/universities/colleges  will  giv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a Pass/Fail course, but will not include that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G.P.A.  calculation. As such,  this program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 that course into it's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ve  been some  schools that  WILL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into the  G.P.A. IF  you have  Failed it.  (Time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!) This  program will  also  do this.  I realize  that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/universities/colleges will NOT do this; however,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LOTS of cases where user's have com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hould cause problems for  you, please tell me so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gister, and you will receive  a version that will 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arify: If you take a course and pass it, you enter in  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grade. The  program  will ignore  that class  in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P.A. calculation. Now  let's assume you  entered in &lt;F&gt;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include that class in  the G.P.A., and give you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5Versio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a 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 choose   this  function,   you are   shown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display   listing,   then  "Press any  key to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or &lt;D&gt; to Delete or &lt;Esc&gt;  to Quit".  If the cla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elete is NOT  on  the  list,  press any  key to se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 the  next eleven classes. If the class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S on  the list,   press &lt;D&gt;.  Or if you  wish to 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. Eventually, if you run out of classe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&lt;D&gt;  then  you will be asked to ent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Number of the class  you  wish to  delete. 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Name of  the course. (The  search for the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Name is done case INSENSITIVE. That is "mat" is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MAT").  The  program will now try  to find that clas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records.   If  it does  not,  it will  display   "No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....It does not exist!!....Press any  key." 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the Main  Menu. You may return  to the displa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again  if 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 program   does   find  the   class,     it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Deleted.....Press    any  key".    You  will 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 to 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already know the name/number of the clas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lete you  do NOT have  to wait until  the class is 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 &lt;D&gt;, &lt;d&gt;  any time  that you  want. (The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bout having to be viewing the class is misleading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 NOT know  the  necessary information  must  you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the 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7Versio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found, the program will "jump" up to the displ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lass, and display an entry field for the information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  this will  appear  as Yellow  text on  a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Press &lt;Esc&gt; to abort any change, or type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  display  will  remain in  this  "inverse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 you that you have changed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You MUST  be displaying the class  you want to 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 program  will "jump"  to  the display  as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If you are  not displaying the  class, the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you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Once  you leave  the  Teacher Name  change  area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 return  to  the  Change  Menu  as  stated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display will revert  back to the  Regular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, and  will start  at the  first class  record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the Grade Point Ave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ill   be  shown   the number of Credits   on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ased  it's calculations,  and then  the G.P.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. Just press any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e warning  about Pass/Fail courses tha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will  save all  current  changes, 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DOS, or whatever call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NOT  save your changes.   Make 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 wish to keep  any of the  information!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you to confirm the  No Save. Press either &lt;Y&gt; or 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the lowercase equivalents).  If you press &lt;Y&gt;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 to DOS, or whatever call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9Version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come quite popular. I guess that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ny  students out  there  who have  a vested  interes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record of  their courses, or  an intense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, I have found that user's have found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ble to make a decision as to which class to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Most students don't realize  that if they get a   B in a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ourse, and   a   C+ in  a 4 credit  course, that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P.A. will be higher than if they  got the  B in the 4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and the  C+ in the 5 credit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 this program  to be of  use to  you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Register  it. Registering  will give  you any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 need. (And  you may  need more  than you  thi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 will  be  informed  of any  future  upda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In addition,  any Bug  fixes will be  provided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send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 Sin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irlawn Par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e Brook, NY 10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 your Name, Address,  Telephone Numb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you have, and where you obtained it from. Also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 or special needs that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e  supplied GRORDER.TXT  to print  out a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user's have asked  for some information regar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releases of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there  has  only  been one  official  rele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es. That was Grades v2.00.  It was distributed with  B.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nk Account  Manager)  through PC-SIG  and  various 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Systems. It was included as as "bonus" for trying B.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11Version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things that you should be 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ressing &lt;F1&gt; at ANY  time during the program will 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 context-sensitive help screen for your specif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f you wish  to view an index  of all Help Topics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F1&gt; when at the MAIN MENU ONLY! This will not work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rea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GA/VGA  detection as  well as  Monochrome detectio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dded. However,  if you  are using a  color adapter  (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,  MCGA,  PGA,  etc) with  a  MONOCHROME  displa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djust itself for a color adapter.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 program to  determine this  possibility. Therefor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EXPLICITLY put the adapter  in Monochrome mode. Typ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W80 (or 40) to  place it in this  mode. The program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emory  requirements. This  program  will take  ove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mory. Why? Well, the program isn't interfaced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to handle  single classes. Instead  the entire Databas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d as  one entity.  This requires  that all  of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 available  in order  to  prevent errors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 a la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rade entry: You will notice that the grade is FORC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when you enter it. Many user's used to enter thi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case, and the program didn't recognize the grade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it to be uppercase. This will no longer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Finally, you will notice that there is now a run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display in the Main Menu. This is just a "frill"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had requested. Unfortunately,  this has helped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 VERY busy.  This  will be  changed in  a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13Version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1,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