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Updated examples and tal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CAI210.ZIP or PCCA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Also gets printed, boun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or 1.4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ward-winning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puter driven tutorials on any subject using color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questions and answers, menuing and branching.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PC-CAI is a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rd winning authoring language allows you to wri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tutorials, tests, rolling demos or other simila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using color, graphics, animation, questions an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and branching. Teach concepts, ask questions, recor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esults. Supports PCX graphics, and SoundBlaster Voic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ch. PC-CAI was the only program to win 4 stars (****) in "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achers" comparisons in Shareware Magazine. CGA or high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Register through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6-1169, or by phone (MC/VISA/AMEX) at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U.S. Order line 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allow our program to appear in catalogs that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ly explicit software.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