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 SKILL-TRONIC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KEYBOARD SKILL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OS -- ASCII-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board skill-building games were designed for beginning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udents who have little previous experience with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ven a typewriter) keyboard.  I have used these in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urses for several years and believe them to be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ructured to take the student through progressively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Student's progress is saved on their individual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GAMEHIST), so that students can continue to be challenged fo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lls can run on any IBM-compatible PC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  <w:tab/>
        <w:t>- Typing practice with typing speed statistic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</w:t>
        <w:tab/>
        <w:t>- Falling lette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>- Monster maze cursor contro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ser's individual floppy disk should b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e disk/directory where these programs we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y typing CD SKILL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desired, the programs can be run directly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name of the desired drill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drill, the ESC key can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on your hard disk, e.g. M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at directory, e.g. C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ll files from floppy disk, e.g.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pyright 1994, Stephen C. Grubb, Baltimore, MD 21234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software for profit without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