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VOCABLE-PRO&gt;&gt;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  K. Th. Hell, Dammerkirchstrasse 32, CH-4056 BA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(no disk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OCABLE-PRO&gt; Single User License:  Quantity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$ 20.00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VOCABLE-PRO&gt; Site License           US$ 10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(present version: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US$ 10.00 per disk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EUROPE   add US$         5.0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 countries: US$10.00 per disk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Check : No.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Money [registered mail advis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  Titl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_____________________________________  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  ZIP-COD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_________________________  FAX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 for UPDATE:  ( ) 5.25         ( )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or UPDATE   :  ( ) ENGLISH      ( ) GERMAN             / VOC4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rks / Suggestio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