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individual user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delighted you're trying out the SHAREWARE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&lt;VOCABLE-PRO&gt; or &lt;VOKABEL-PRO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tributing it to your friends, colleagues, and BBS'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&lt;VOCABLE-PRO&gt; or &lt;VOKABEL-PRO&gt; register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stribute it, please distribute only the un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keep all the files together.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important license information regard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OCABLE-PRO&gt; and &lt;VOKABEL-PRO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formation applies to individual users who wish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to friends and associ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&lt;VOCABLE-PRO&gt; or &lt;VOKABEL-PRO&gt; for business requires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how your support for shareware by registering the progra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use and by passing the SHAREWARE VERSIONS on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S of &lt;VOCABLE-PRO&gt; and &lt;VOKABEL-PRO&gt; ar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no charge for evaluation purpose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is the complete working version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crippled or dem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hereby grants you a limited license to use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for evaluation purposes only for a period not to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rty (30) days.  If you intend to continue using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/or its documentation) after the thirty (30)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, you MUST make a registration payment to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software after the evaluation period has end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is a violation of the terms of this limited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GISTRATION fee licenses one copy of the software for us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puter for one person. Additional sites, or additional compu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local area network, must be license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e, otherwise reverse engineer, or transfer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xcept as provided in this agreement.  Any such un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hall result in immediate and automatic termin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not expressly granted here are reserv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. Th. Hell, Dammerkirchstrasse 32, CH-4056 BA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FAX +41 61 / 322 84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Information                                        Page 1 of 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