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utorial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utor is a  SHAREWARE PROGRAM that cost $25 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program I will send you the TUSHELL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 also available as a Windows 3.0 program. 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one version can be quickly translated to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 The Windows 3.0 version is called UTWIN and its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TSWIN.  These versions cost $25 for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onard Gin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51 Oak High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amazoo, Mi 49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size disk you would like the programs on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 Windows versions or the DOS version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appreciate any comments on the programs. I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ched on Compuserve [70127,1116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onard  C. Gin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51 Oakhig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lamazoo, Michigan  49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UTOR/TUSHE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: _____________________ State :___ Zip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  Telephone 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  copies of UTUTOR/TUSHELL        @  $25.00 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copies of  </w:t>
        <w:tab/>
        <w:t>UTWIN/TSWIN            @ $25.00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(per cop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    +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    +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tional    + $6.00 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enclosed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ize disk do you need programs 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5 1/4" double dens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3 1/2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TWIN program (copyright 1991) allows the user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 produced by the TSW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the program requires a EGA or VGA card.  A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able mouse and Windows 3.0 run in the standard or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 program allow faculty to display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nd lecture files.  Questions can be asked abou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explanations are available.  Students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and fun to use.  All functions are controlled by a mo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Up to 25 images can be used with each tutorial. 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ould still only use less than 1.4 Meg of disk spac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that the program be run from a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anion program ,TSWIN, allow faculty to crea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without the need for programming skills and at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.  Enclosed in this file is version 1.0 of the UTW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ages and files to run a demonstration of the featur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:  Sometimes innovation comes from an in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new way to solve a problem, sometimes as in this c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from frustration.  I have taught at the University lev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4 years in the area of cell biology and genetics.  My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logy course is a sophomore level course running abou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per semester.  For many students this is the first t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in the major.  Little tutorial help is availab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for these technical subjects.  I was spending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of time in my office with students who needed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before an exam.    I began to look for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elp me cre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   Most of the packages available eith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iture  for additional hardware, such a super VGA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ss storage units, or were very expensive to purcha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no additional money was available, these solutions we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uestion.  I tried less expensive " alternatives" all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some features that could be used but none of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enough to make the tutorial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ecided to create a simple series of program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could create interesting tutorials, cheaply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rogramming.  The tutorial had to hav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be simple enough to allow students to use unat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ly small amounts of disk and memory space, and ye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enough to encourage their use by stud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ay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s written in Microsoft Visual Basic.  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could be of any size but should be 600 or less pixels wi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pixels in heigth.  The screen areas will automatically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larger image and different sizes can be mix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is saved as a ".bmp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mage preparing program I called TSWIN an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registered user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s a data file so that the UTWIN program can deci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and information files are written as text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be quickly edited by a word processor. 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fessor to up date his notes at the same time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s the 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tutorial is  available as a DOS  program written in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ince 1989.  The student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m immediately. I was glad to see that not only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began to use the  program , but also those stud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have trou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( foreign, transfer and minority students)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 In this trial run several problems were ironed ou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lear that longer information files were needed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arts of the tutorial needed adjustment. 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er these changes were made and the Tushell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easier to use.   In versions 3 and above a better me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was designed and version 5 and above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questions I have to answer about my le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reduced, leaving me more time to work with the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ally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WIN: A tutorial Program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: This program is intended to help students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evel of knowledge  and review the basic concep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rea.     The program was designed to allow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rough this difficult material at their own pace.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 Arc file into a directory on the hard disk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the program from within windows using the fil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rag the UTWIN.EXE file to your program windo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UTWIN: The screen opens with the University T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 and the title of the specific tutorial.   Press CONTINU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 screen then asks for your FIRST AND LA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t in and press  enter.  The tutorial screen appea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divided into sections.  At the left corner is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where you can view the image and select boxe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or information about the image.  A SCORE are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your average score when you have answer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your name will also appear in this area. 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has boxes marked 1-5 , Explanation and Continue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answer questions and will appear when needed.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half of the screen is an area where questions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ORMATION message box is hidden until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nu) is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feature of the program is controled by the image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appear on the image.  If you click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one of these boxes some event will occur.   A new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or questions will appear maybe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se areas is consistant with a Windows program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ses scroll bars are available to navagate through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are usuall available to record answers or t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from the 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 is a menu area.  To navigate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boxes marked INFORMATION,OPTIONS,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, QUIT are available.  Previous will get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or first image, menu will allow you to quickly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images of the tutorial.   This INDEX feature i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o use.  A list box will appear  in place of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  Click on the name of the im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get to.   The new image will appear 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llow you to check off some the ability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or to print your scores to a printer when you finish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ases   students may not want to answer question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y run through the tutorial.   The program ope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mark next to the questions option.   To turn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click on the questions option.   To turn it back on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menu and click on the questions again until a check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before the questions.   A similar feature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score.  When on the scores for the various sub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utorial are printed to the printer after quitting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with this feature off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ost important features is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When clicked this allows lecture notes for that ima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an information area that appears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 allow the user to see the file.   Clicking on a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information area remove the inform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utor and Tu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