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bject (.OBJ) files included in this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procedures (or 'functions' if your a C fan, like me)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per operation of PRINIT  -  ARG.OBJ and ERRCODE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functions are designed to be used in the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decide to include them in your own program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structions below for their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.OBJ contains three functions which are used in PRIN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_ParseArgs, ARG_GetArgNumber and ARG_Is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_Pars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_ParseArgs parses (intelligently separates)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hich are stored in the 'command tail' area of the P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s them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Segment Address of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points to 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,' and '+' are separated as separate arguments, whether or no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ceded or followed by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' and '-' are separated from preceding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eparated from following characters (except ',' &amp; '+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treated a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in quotation marks (") are not stripped of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.  The whole argument, including the quotation marks,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ngle argument, whether or not it is preceded o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s preceded by one or more spaces or tabs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guments are separated by a single 0 ('\0' for C buffs)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a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_GetArg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 AX = Number of arguments i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_Is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DI points to argumen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 CF = 0, DI points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 = 1, DI does not point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cedure in this module which might be usefu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_GetNex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_GetNextArg will automatically find the next argumen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DI points to curre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 CF = 0, AX points to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 = 1, AX is unchanged.  No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X = -1 (FFFFh), there was an error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CODE.OBJ contains just the one procedure - ERRCODE_Get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CODE_Get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CODE_GetErrMsg converts a standard DOS error cod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0-terminated string (ASCIIZ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AX = standard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  AX points to 0-terminated error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qestions, comments, suggestions or idea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Serve User ID is:   100236,2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