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Routines for MS BASICs,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oe Neg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2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s DT.BAS, which contains a number of date and tim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 I feel they are fairly well commented, so only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down of the routines is includ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Date2MDY (Month%, Day%, Year%, DOW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OS ISR 21h, Function 2Ah (Get Date) to return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, year, and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e2Day%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y number given a date in the 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e2Eng$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variable representing the English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given a date in the 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e2Mth%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onth number given a date in the standar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e2Serial&amp;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stronomical Julian day number given a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ate format.  Note that the year must be 158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te2Year%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year number given a date in the standar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yOfTheCentury&amp;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the day of the century given a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yOfTheWeek$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stating the day of the week given a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yOfTheYear%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the day of the year (1-366) given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aysBetweenDates&amp; (Date1$, Date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days between any two dates. 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are to be given in the standard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eapYear% (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or not the given year is a leap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thName$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ame of the month given a date in the standar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DY2Date$ (Month%, Day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Month%, Day%, and Year% to a string i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rial2Date$ (Serial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date in the standard date format given a seri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idDate% (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given date represents a real date 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eekDay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OS ISR 21H, Function 2AH (Get Date) to retur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cTime$ (Time1$, Op%, Time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or subtracts Time1$ and Time2$ based on Operato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MS2Time$ (Hour%, Minute%, Seco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ime in the standard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cond2Date$ (Secon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ate in the standard date format given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ast second of 1979.  Use Second2Time$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day at the indicated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cond2Time$ (Secon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ime in the standard time format given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ast second of 1979.  Use Second2Date$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t the indicated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Hour% (Tim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our number as indicated by a string i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Meridian$ (Tim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s the meridian to a string in the standard time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it from 24 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Minute% (Tim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inute number as indicated in a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2Second% (Tim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econd number as indicated in a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imeDate2Second&amp; (TimeX$, Date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umber of seconds since the last second of 19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must be between 1980 and 20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se routines were designed to be used with MS BASIC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 trivial task to convert for use with PowerBASIC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rupt calls, I think), and probably other BASIC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is DT.MAK and DTQ.MAK, which are MAKE file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.LIB and DT.QLB respectively.  Use them by ent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nmake dt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nmake dtq.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.MAK will create a .LIB WITHOUT the Far String option 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Math library, while DTQ.MAK will create a .QLB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String option (it has to since .QLBs MUST be Fa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) and also with the Alternate Math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you may modify these MAKE files to create a .LIB or .Q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options you wish (and are possible).  Personally, I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lternate Math and Near Strings where possible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smaller and fas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delete DT.OBJ before creating either DT.QLB or DT.LI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because DT.OBJ MUST be created with different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or a .LIB and .QL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uthored many of these routines, others were glea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QuickBASIC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should prove useful to those of you using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does not have built-in date/time manipulation rout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using PDS or VB-DOS, these routines may also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.  Although these compilers include date/tim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, they are both larger and slower than these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largely to design.  The PDS routines are designed to retur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in the same variable, using a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Most of the routines in DT.BAS use integers,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s (where necessary), therefore resulting in sma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bvious advantage is that you have the source cod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 the routines to function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ource code, n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posted many of these routines on the various E-Mail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and Programming conferences on RIME, ILink, Fidonet, Intel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net, etc., in response to queries, so I've decided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to the Public Domain.  See LICENSE AGREEME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Copyright 1993-1995, Joe Negro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companies mentioned in this document appear sol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ion purposes and are the property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Negron disclaims all warranties regarding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or implied, including, but not limited to,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, fitness for a particular purpose, o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at said, I will add that I have used many of the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ite some time, and I believe them to be very stabl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 and can't figure it out, I will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into it and release an update, but nothing is guaranteed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expect anything since I am not requiring nor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(or, indeed, even a share of your profits! :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are hereby released into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se routines for any purpose whatso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cknowledgement or remuneration to me.  However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 in your documentation, though not required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You may also, as a courtesy, give me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in which these routines are used; please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(see CONTACTING THE AUTHOR) should you decid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encourage those to whom these routines proves useful (and th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m it does not) to consider making a donation to their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archive, and any possible updates, may be foun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Mar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8) 921-9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oklyn, NY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Negron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Bragazzi, Co-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aximus/2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24 hours/day, 7 days/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, you may upload the complete unmodifie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to other BBSes.  If the BBS does not accept 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xtracting format, please archive the self-ex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T102.EXE) in an acceptable archive format (e.g., archive DT10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DT102.ARJ, DT102.ZIP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a CD-ROM (or other distribution medium) col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ble, so long as either: the archive, DT102.EXE,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s, or, the archive, DT102.EXE, is archived into an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ormat (as noted in the preceding para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(or any of its contents) may not be distributed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other archive (with the exception noted in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) without the express written permission of the author,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is distributed as a self-extracting ARJ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with Security Envelope.  See ARJSECUR.T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receive this archive as described above,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riginally distributed by me, may have been modifi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original archive from The Programmer's Mark BBS (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 may not be modified, by either adding, remov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ny of its contents, without the express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uthor, Joe Neg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wife, Ana, for allowing me to spend countless hours at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Wagner, Programmer Extraordinaire, for his advice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good deal of constructive critic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 Freimuth for many fruitful program optimization discu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V. Castiglione III for proofreading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n Pidgeon (Enfield, NH) for supplying an "integer VAL()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with multi-digi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interested, the following references were used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d very helpful for my programming (listed in no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Magazine BASIC Techniques A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er, 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-Davis Press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BN 1-56276-00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its kind.  If you're a serious BASIC programm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learn more about BASIC, particularly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s, ge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xx[A-D].ZIP (Release 47 current at the time of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, R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good, though it is a reference, with no explan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s.  Frequent updates.  You'll find thing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that you won't fi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comments, constructive criticism, bug fi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to offer, you may communicate with me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 (in order of prefere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g onto The Programmer's Mark BBS (see DISTRIBUTI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in message area JNEGRON, Support for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ro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have access to the Internet, leave a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"joe.negron@consultant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Via 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Neg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09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Hamilton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oklyn, NY  1120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