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S E R I A L    M A N A G E R   version 2.11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PORTS MANAG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MS - D O S and COMPATIBLE SYST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and setup made easy (SETPILOT.EXE utilite and INSTA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S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le to detect the used material: type of computer,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UARTs, and IRQ that are associa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benefit from the speedy 16550 UART (with its internal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ssible simultaneous management of up to 8 serial ports;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3,4,5,7,10,11,12 and 15 are all usable, and the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s may fully be seted as needed. The communic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search by itself the IRQ lines physically associat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port on the used machine (provided that no n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ir physical assignment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ers serial communications with buffers and fl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ftware and/or hardware hand-shaking of any possible typ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 able to manage several UART to the means of on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it is necessary and sufficient that your hardware supports tha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hances the serial communications BIOS part (INT 14h)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exposed abo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ers a complete control on the initializations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f the driver to the means of SETPORT.COM, an external ut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uld be used at any time: your serial ports then becom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ed from your DOS prompt, at your finger-t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as well be used as a simple BIOS layer, or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to the operating system, or as a programming lib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cluded to yours developed programs (by using SCLIB.OBJ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interfacings for the C and The PASCAL are fully distribu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) with their sources, and a few more demonstra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