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P - Yet Another Matrix Progra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archive are an upgrade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ebra package. The package supports recurs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wo memory models are available: in RAM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n ram matrices are limited to 64k in siz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trices are stored in a virtual memory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RAM disk, and is limited to 32 megs.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an be larger than 640K.  There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now supports 32 bit dos exten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_RAM and USE_EXTENDER compiler directiv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ut requires a 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works in all but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odel compile under the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urbo C++ v1.0, 2.0, 3.0, and 3.1. Borland C/C++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Watcom 10, Visual C/C++, and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compatability has been added. The document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, so you will have to find an installati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o print the document as a book.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n ASCII format if you ignor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y begin with a backslash, '\'. 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re \verb, \index, \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, \end.  Also ignore the \ in \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 YAMP provides several new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 ram version that works for all but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de for the in-ram and virtual memory model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: I removed the initialization to 0 of virtual matri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in YAMP 1.0 must be adapt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umption that a matrix starts as a zero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sp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constructor that allows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Matrix V = Inv(Tran(X)*X);" to work as expect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problem with this because it did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unctions: determinant,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QR decomposition, singu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generalized inverse, a ne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transform (and inverse), vec, vec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, shape, sum, sum of square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, max, min, and elemet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GREP has been removed, since the function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ader virt.h has been docuement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other thing I can think of needing in a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object. I'm still working on it and hop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is Spring or Summer. This is still one of my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 type projects, so I can't promise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 object for X-Y plots. This requir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interfa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5 to 20 percent speed improvement using a deep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n the stack. The stack now stor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ctors in virtual matric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dex function for generating ind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ortant, The virtual matrix copy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garbage collection by calling cleanstac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functions that use copy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so call Inclevel()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bugs were fixed in the string operators '+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in Mexp, Mlog, Mabs, etc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files work now for build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I also got sloppy and lef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tatistical distribution fun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4 main families of continu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applied statistics. The modul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Scalar subtraction, M-a, was corr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-M since I just cut and pasted the 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bove it. See Virtram.cpp or virtdsk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x. You should also check for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s of YAMP. It was in version 1.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vision of a scalar by a matrix a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dex so it counts downwa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in the disk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 The hdr in the vdoub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be purged in the copy constru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 by SetupVectors. This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crosoft V7.0 compatability to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ule. A new graphics modu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for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speed improvements using the define NO_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check in m(i,j), and Garbage()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pile time if NO_CHECKING is defined. Garbag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alled, but the checks are not execu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 and 1.6 are maintanence releases. Version 1.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32 bit compatability to the IN_RAM Model.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grade of YAMP. See my matrix class MATV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This upgrade is for holdouts like myself who have YA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moved into 32 bi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.tex                The main tex fi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ex               The introduction and term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tex              An explanation of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u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tex                 An explanation of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ub.tex               An explanation of the vecto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rix.tex             An explanation of the V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tex               An explana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s.tex              An explanation of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tex                An explanation of the distrib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x               An explanation of the G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.tex                conclusio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tex                How to use the .cpp an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.tex                Appendix A: the test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.tex                Appendix B: the regress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.tex                Appendix C: GMatrix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ogram and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ex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tex             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ind.tex            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v.dat              some data 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cpp                the test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.cpp            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af.cpp            the graph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.cpp                 another graphic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.h                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.cpp                code for the virtual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ram.cpp             code for in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disk.cpp            code for virt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op.cpp                matrix oper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af.cpp            Graph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h                  header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cpp               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test.cpp            test menu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ib.mak              Make file for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mak            Make file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.bat               batch file for copying headers to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or combining the appropriate 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tex+string.tex+vmm.tex+vdoub.tex+vmatrix.tex+functs.tex vm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1.doc+dist.tex+graph.tex+conc.tex+yamp.tex+app1.tex vma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2.doc+app2.tex+app3.tex+history.tex v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 only plan to distribute this c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 also hope to tap other sourc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ublic domain, so it may be copied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pyright as legal evid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. I do not plan to enfor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about $20US to mail this code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a manual, preparing the diskette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my time.). For those of you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Tex, if you wa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diskette containing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US to the address below.  I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eople who contact me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 PARTICULAR PURPOSE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DIRECT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