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g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Argy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 1 O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</w:t>
        <w:tab/>
        <w:t>74130,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</w:t>
        <w:tab/>
        <w:tab/>
        <w:t>74130.2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may distribute unlimited copies of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distributing PolyScript for any kind of remu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you need to contact me via E-mail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yScript immediately (However Deep Software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PolyScrip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