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O F T O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SOFTOOL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SOFTO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Softo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Softo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ool is a resident program that brings programmers helpfu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lowing them to pop up information and tools on various top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needs. Softool bring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SCII table, gives characters and codes in decimal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emory dumper, giving owner of dumped memory, with a string 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2 bit calculator, supporting binary, octal, decimal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terrupt viewer, with routine addresses and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CB viewer, supporting DOS 4.0 and later sub M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creen ruler, giving screen position, 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 viewer, giving all registers value a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Softool, you will need at least a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with at least 11 KB of memory, and DOS 2.0 or later.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with all standard video text modes, and with all car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resolution super VGA modes from which BIOS can ob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and number of rows. If Softool works with a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it will leave garbage on the screen and some window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ell drawn, because of the size some windows must h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information, especially the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ool is very convenient and intuitive to use. Once Sof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it can be called with the Alt-S hotkey, or the on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the command line. A menu pops up and offers you the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eatures. Just choose the one you want. You can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to exit the window you are in. In scrollable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Home, End, PageDown, PageUp keys, and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table window (scrol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rowse all ASCII codes with their corresponding ke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also indicates the symbols associated to the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if there are any. This is very helpful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ox fr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dumper window (scrol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memory bank below 1 MB can be browsed there. Thre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avalaible. The first one is an address fiel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segment or the offset you want to start display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yping it, using an hexadecimal notation. The backspace ke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lete the least significant digit. The two other ones let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ing to be searched, in hexadecimal or ASCII notation. Sof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arch for an occurence of the given string begin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irst displayed address whenever you press Enter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input fields, the hexadecimal one or the ASCII on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eld by pressing the TAB key. To swap between segm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mode, use the shift TAB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32 bit calculator offers you base con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, octal, decimal and hexadecimal bases. With those b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           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     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ee-sign symbol located just under the number remember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se, and another three-sign symbol indicate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sed. In case of an overflow, a flag will notice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n error, as dividing something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digits with 0-9 and a-f, and delete a dig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key. Case is not significant for the hexadecima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s. The numbers range between 0 and ffffffffh (a 32 bit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nsigned long). Just remember to check the current base i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or digits are not accepted by the calculator. This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nted for programmers and does not accept parentheses or operator         priority. You have to press ENTER each time you want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For example, if you enter 7518+3*5, the result will b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*5), 7518 was deleted by the new operands 3 and 5. 10 mem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associated with the function keys, from F1 to F10.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number in a memory, press control and the wa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To load a memory as the current number, press alt and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. Changing base is done by pressing ALT 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key for the selected base: B for binary, O for octal,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and H 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viewer window (scrol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here check all interrupts with their addres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viewer window (scrol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CBs are displayed, including upper memory ones if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are supported. The first column is the MCB identif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M (this MCB is not the last in the chain) or Z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MCB in the chain). DOS 4.0+ extended MCB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xtended MCB's bring several more identificators, such a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vice driver), and others. The second field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of the MCB. The third one is the size in para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memory, and the fourth one is the 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rul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move the cursor across the screen, giving you its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coordinates, plus the character code and the attribut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window moves when the cursor approaches it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owse a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view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PU registers (including CS, IP and the flag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alue they had just before Softool was invoke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tpions can be browsed at the DOS command line by typ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Softoo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some memory, you may want to load Softool's 4K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pper memory, by using the 'M'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stands for 'Memory'. If you want to change the default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ing and desabling Softool, you may use the 'K' option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Softool will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press this key, so it is likely to trigger even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rigger Softool. You may give any of the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special keys, as the shifts, the scroll lock and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the system request key, the break key, the caps loc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or the alt key. If the key you choos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racter to be displayed, such as the page up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, use the following table that gives you the wor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work, as the keybo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end a scan code for all of them, especially when all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re pressed at the same time. Case is not important, as So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both upper and lower case characters.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(default is english), you may use the L switc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OOL -M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' stands for 'Language'. The supported languages are english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Softoo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in option .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sused a switch. Check the documentation (this file)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mmand line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Softool is not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attempted to unload Softool, but no copy of itself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. If there is one, it might be a multiplex conflict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sident programs to locate the one creating the confli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such conflicts, all my programs use the same multipl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dentify themselves with another code,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valaible multipl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Softool is already resident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attempted to load Softool, but it detected another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. If there is not one, it might be a multiplexer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Softool can't be uninstalle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loaded another resident program after Softool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ed some of the interrupts Softool hooked before. Softoo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y unload itself and will stay in memory to avoid any lo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rogram you loaded after Softool, remove Sof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your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ouldn't load buffer hi, loading l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oftool detected an error loading the buffer hi using the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aded it in conventional memory. Softool will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use a little mor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Softool brings you a personal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s the 'Unregistered version' title an all Softoo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15 (9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ices are available for site licenses, see the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Softool is shareware and is not free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ool and release other neat programs to meet your needs.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oftool after this two week evaluation period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lle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1  September 4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ational characters in french and span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May 11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registration key recog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regist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ified calculator to handle 32 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ser memories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lish to 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the string searching utility in the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HMA detection for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OT operator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ctal column in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no display and video page detection when activ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in calcula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1  March 25th 199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 September 12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panish to suppor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string searching utility in the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hift left and right operators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sident cod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d cursor when resid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 August 2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, with english and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with the OR operator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August 8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screen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in hot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ugust 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hot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the memory d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ly 16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Sof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