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 to P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ARS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OW "PLUX" 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||                                        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---||                                      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|                     ==========| --&gt;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|                      =     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---- |     |-----|            =   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| &lt;-- |     | &lt;-- |========          .....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           |-----|          RIBBON       inputs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S      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I/O CARDS plug into the computer's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IBBON CABLES connect the CARDS to their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Ladder Logic Program in memory receives input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ons FROM the relay modules VIA the I/O card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 program scan and sends the resulting outpu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ation TO the relay modules VIA the I/O cards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dure constitutes ONE(1) scan.  These scans ar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us "PLUX" performs Pro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IS PL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word "PLUX" is something of a corrupted acronym  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the first letters of the title "Process Logic  Control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ation".  It is  so named because it performs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UX system is a fully enabled Ladder Logic Programmer 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which provides for program simulation both as bits and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reen ladder.  The PLUX software/driver also  perform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 of  driving 24-point I/O computer cards  which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and send output to their conjugate re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may be clarifying to consider the PLUX-SYSTEM as  ana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us  to  an  internal modem system  (see  the  coarse 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).  An internal modem system consists of a computer card,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driver and an external device from which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s  and sends(telephone line).  "PLUX" works the  same 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 that the exterior I/O device is a relay module(s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nput  sensors of your process are connected  to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ys of the Relay Module, the output relays of the Re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nnected to the controlling devices of your proces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  of  your process has been programmed by use  of  the  PL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/compiler,   your  PC  will  communicate  with  the   R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(s)  via  the I/O cards and conduct your  process'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ictate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R PC as a PL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les in this package contains a file named  "PLC.EX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verts your PC into a PLC; see the "USR_PGMR.MNL"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MPLE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sample ladder logic programs are included amo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 For  PLUX to use them, however, (and you  may 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)  they must reside in a sub-directory named "programs". 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them up simply run the "GET_XPLS.BAT" file and  the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wo  files having file extensions "mnl"  are  the  PL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"inst_ref.mnl" is the Instructions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Manual.  It contains full explanations of the PLUX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set, both logically and alphabetically.  The  "usr_pgmr.mn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User and Programmers Manual.  It contains detail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all aspects of PLUX that are necessary for full  uti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tion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document among these files will dump to your printe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orm suitable for a 3-point binder.  To list one of these  doc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n a printer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[file name]&gt;pr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ING PL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PLUX, simply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U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/O CARDS and RELAY MOD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UX  is  designed to work with  KEITHLEY  DataAcquisition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O-12 I/O cards and their SSIO-24 relay module boards and rel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IR CLONES.  There are many sources of these devices, two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ITHLEY METR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0 Myles Standis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unton, MA 0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 (508) 880-3000  fax (508) 880-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ven, CT 06535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 (800) 341-2525  fax (203) 483-9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QUESTIONS and COMME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questions or comments to any of the outle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Jack Cha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GISTo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ton, OH 45420-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E-mail:  75212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include in your communique' an outlet for retur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n answer, i.e., an E-mail handle or a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IF YOU LIKE PLUX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 have had PLUX for a while and find yourself 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ftware for whatever purpose, you are then obliged  to  p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t or erase it from your files.  The price, however,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able  considering PLUX's qualities.  Just send a  check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 order in the amount or $49 to the above address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nclude your name and mailing address in order tha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 a  receipt  and that you will be  recognized  in  fu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