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TP V2.5, 4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 - The Btrieve Unit for Borland/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in no way intended to teach you object-oriented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programming.  It assumes you are comfortable with OOPs,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Btrieve.  Nonetheless, someone just learning OOP or Btrie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y studying the various source code modules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his product is to read this documen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example programs thoroughly.  They are all fairly sh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far more to introduce you to using BTP than any amount of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's source code.  The example programs and unit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s a record manager sold by Btrieve Technologies (BTI).  Btrie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a LONG time.  It takes many forms today...with version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S/2, and a "client/server" form when used with Novell Ne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been with Btrieve for Dos, Version 5.10a, with all patch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date of this file applied.  It has also been tested with BRequest V6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day cannot handle files with more than 24 key seg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 that I hope to addres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s have no inherent structure to differentiate fields.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vides that functionality.  The BTP product is a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idiculously low price that provides the Borland/Turbo Pas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-ordinarily simple means of Btrieve file management, 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nguage (TP, of course) and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P product is built on comprehensive data structures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uide (through the example programs) to deal with B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I suspect that the most intriguing capability for man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the extended calls with much greater ease; the nas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ing and interpreting buffers is made much simpler with B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2.PAS and EXAMPLE2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versal" Btrieve call is made by calling a TP functio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.  It takes six parameters.  Without a tool like BTP, Btrie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emely verbose.  Keeping track of multiple Btriev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all six parameters for each file in a complex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gramming techniques takes discipline and a masoch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; I consider myself somewhat disciplined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.  Btrieve programming screams out for the simplificat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P includes a number of sound data structures/objec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Mgr, BFile, BFixed, BFileExt, and BSized.  TRecMgr and BFile 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they are direct descendants of TP7's TObject.  BFixed, BFile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zed are each direct descendants of B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MGR  is of limited usefulness (see the unit source code and VERSION.P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but it does provide the ability to make non-file orien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op, reset, version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    is what you'll use for virtually all standard, fixed length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files when not using extended calls; it will probab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horse.  Requires only that your descendant add a "FIELDS"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field definitions and data/key buffers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t sounds ... look at EXAMPLE1.PAS and EXAMPLE2.PAS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ork can be done by using an object of type BFil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riving a descendant ... look at STAT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XED   has structures to support ANY standard, fixed length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BFixed is used in the CRUNCHx.PAS programs provided, which can '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quish' (remove dead space) from any standard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file.  BFixed is useful for working on standard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f an unknown nature when you need to perform *record*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with no care about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EXT is used for any Btrieve file for which you'll be using exten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(note there is no specific support for the extended inser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NCH2.PAS is an example of how to make such calls).  BFile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RUNCH2.PAS and EXAMPLE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ZED   Can be useful at times for record-oriented operations w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to specify a data buffer length of your choosing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data members to BFile.  Can be useful for variable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RUNCH1.PAS and CRUNCH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your TYPE declarations define your Btrieve files a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four file-oriented objects provided in BTP 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clarations can include definitions of your file's fiel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ovide the required data and key buffers.  These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BTP objects are encapsulated in the descendant objec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ields inherited, which include a description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 file's position block.  Immediately upon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 descendant object, you have access to any file's structure and sta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n 'isolated' position block and the required buffers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BFile descendant, you override (replace)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can make your Btrieve calls with just two parameters: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code and key number.  Use of the 4 get/step extended call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more difficult.  In order to use extended calls, your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scendant of BFileExt, and must override two methods: on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one for the extended calls.  BFileExt includes pointer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which are automatically initialized when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called.  The first collection is for the filter logic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for the field extractor specs.  Your program simply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these collections.  The rest, including determining buff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ing the outgoing buffer, is handled internally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SE OBJECT -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s you a technique, a shorthand way to get into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m.  For example, to open a file and encapsulate i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trieve file object, you need on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Name := new(MyObjectType, Init(BDosFileName, Normal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DosFileName is a valid Btrieve file name.  'Normal' i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e null string you see as the third parameter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no owner name.  See BTP.PAS for the various constan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no errors, the file is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to close a file, you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tus := ObJectName^.Close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Name^.Close;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ObjectName, Done);    {The destructor closes the file if op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 object defined herein is the heart of this unit.  BFi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bject!!  It can be used as is, for example, if all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stats (see STATS.PAS).  However, if you wish to do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oriented functions, you will do two things in a descen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one data element, a variant record.  This record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definitions and provide you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are *required* to override the abstract B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 This example will compile and run.  It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 function "before it's time" just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Int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,N+,E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eld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(Field1 : string[9];            {obviously use size and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2 : double;               {of your fields here!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uf : array[1..10] of char); {size to largest key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(DBuffer: array[1..18] of char); {size to record leng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(Position: array[1..2] of word); {high word returned firs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                           {useful after a G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Object = ^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Object  = object(B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: My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    : P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Spec: PFileSpec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is the required override of the BT function for all standar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s.  As the base object has no field structures, it can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...you must override it by REPLACING it as shown 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(OpCode, Key: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     {DBufferLen is reset here as it may b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fferLen := sizeof(Fields.DBuffer); {be changed on return from some 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:= Btrv(OpCode, PosBlk, Fields, DBufferLen, 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Spec := new(PFileSpecObj, Init(18, 512, 2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KeySpec(1, 10, Duplicates or Modifiable or Ex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KeySpec(11, 8, Duplicates or Modifiable or Ex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CreateFile('TestFile', MyFileSpec^.Specs, '', ''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Spec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:= new(PMyObject, Init('TestFile', Normal, 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WOW ... TestFile has ', MyFile^.NumSegs, ' segments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1 := 'Lis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2 := 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(BInsert, 0);        {Key number of 0 provided only for positioning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1 := 'Joh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2 := 2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(BInser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1 := '';   {Zap existing member data to prove the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Field2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(BGetFirst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Field1 of after Get First w/key 0: ', Fields.Fiel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Field2 of after Get First w/key 0: ', Fields.Field2:5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^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variable itself should be used as the Btrie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n the override of the BT function, the data buffer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size of the data buffer you've provided before making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uf field of the MyFields record should be used in all Btrieve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BFile descendant will incorporate the universal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a compact, elegant format.  Thanks to OOP and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uaranteed that each descendant's own key and data buf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nstantiation references its own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.BT function cannot be fully incorporated into the base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ince the base object has no data fields corresponding to you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hus cannot contain a properly sized key buffer or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e is necessary because neither the BFile object nor Btrie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fields or the appropriate size for you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o assure you don't call the .BT function of BFile directly, BFile.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all to TP7's Abstract method, which will crash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11 unless you replace it, presumably with an overri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used above in BTP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BTPIntro program, let's look at the object's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 := new(PMyObject, Init('TestFile', Normal, '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 constructor/initialization method will do a Btrieve ope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 mode you provide as the second parameter to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 operation, a stat operation is performed. 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key specs, retrieved by the stat call, ar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's data fields.  Those stats can then be read out at wil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object's data field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^.Specs.PageSize, or MyFile^.NumRe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fields defined in the object include the number of key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 segments, the page size, the number of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 was performed, the file flags...in short, the comple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l other stats can be derived from the object's data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f you ever need to refresh the stat data to refres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for example, you c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tus := MyFile^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 := new(PMyObject, Init('TestFile', Normal, '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Many := MyFile^.NumRe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ore to 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^.Stat;  {The internal Stat function refreshes all file spec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record count and file spec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Many := MyFile^.NumRe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always do a Stat call directly and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t the BTP way is so EASY!!  MyFile^.NumRecs, a long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mmediately after the 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perations with BTP are performed by calling the BT functio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.  Here's a simple step nex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atus := MyFile^.BT(BStepNext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Status is a public integer var from this unit.  BStepNext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.  A number of public constants are defined in this un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ake your code mor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nominal overhead in the BFile object.  It allocat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24 keys/segments, and for an alternate collat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is used in the file or not.  This simply means a maximum of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open file could be wasted.  This maximum would apply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 that had just one unsegmented key.  The figure of 633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5 maximum bytes if the Btrieve max of 24 ke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and an alternate collating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6 bytes to hold the Btrieve file specs (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6 bytes for the minimum required 1 Btrieve key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tandard (not data-only and not key-only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3 bytes maximum possible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y convention of supplying the BFile descendant wit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uffer, arbitrarily sized to the length of the largest size key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I don't mind that a bit, and I don't think you should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the code/data overhead introduced of necessity with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ffset by 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's code is responsible for stuffing key values into the ke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r setting the data buffer, et al, as usual.  However, you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accessing all Btrieve ops in a distinct shorthand, acc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elds by name, and can rest assured that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nd filled.  See EXAMPLE1.PAS for a full working mod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examples sometimes break one of OOP's ru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fields directly.  In my own apps I will typicall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uple of additional methods in my BFile descendant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key buffers and data buffers.  How you handle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FILE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assumptions coded into the BTP unit to mak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get/step extended calls (see the declaration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FileExt in the unit's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at the required data buffer will never be more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at values used for a filter's logic terms will never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assumptions, which you can change if necessar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source or by defining your own descendants, BTP enables you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get/step extended calls with ease.  Examples of doing s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CRUNCH2.PAS and EXAMPLE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constructing outgoing buffers for Btrieve's extended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ustrating.  Btrieve is hostile in this regard.  BTP re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 to a couple of additional setup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outgoing buffer for these extended calls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occupying contiguous bytes in the buffer:  a hea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optional filter logic terms, an extractor, and at leas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spec.  After initializing the data buffer, you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length for the Btrieve call to be the larger of the outgo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uffers!  SHEESH!  The BTP way of dealing with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HEADER is handled internally.  Don't mess with it.  Yes, ev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length in the header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FILTER's fields MUST be assign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FILTERSPEC is a TP collection that may or may not hold any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EXTRACTOR's fields MUST be assign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EXTRACTORSPEC is a TP collection that must hold at least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EXTDBUFFER, the data buffer for these 4 extended calls,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.  Don't mess with it, except to use it as shown bel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2.PAS when you override BFileExt.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Buffer structuring is totally transparent to your progra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BFileExt.BTExt function as shown in th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there!  Believe me, this took some work!  The standard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orEach' iterator is used to take every item in the two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ount for them in structuring the outgoing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leExt.BTExt method must be overridden, with the overrid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; i.e. your override must be of a standard form, and must *first*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Ext.BTExt.  This is because BFileExt.BTExt is what sets the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s the buffer.  This is in contrast to BFile.BT or BFileExt.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overridden by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trieve's get/step extended calls permit use of filters based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r on a user (program) supplied value, there are two constru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erm object: INITF (initialize to compare with field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V (initialize to compare with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TP source code for a list of the parameters requir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urge you to review EXAMPLE2.PAS for a full working model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alls with BTP.  It's a much easier task to review the exam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use the source code and this documentation.  The following is a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ch will compile and run as is ... it assum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Intro above exists in the current directory. 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in the sense that the file you're working on has only two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rrant use of extended calls, but we're just illustra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ExtInt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eld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(Field1 : string[9];            {obviously use size and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2 : double;               {of your fields here!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uf : array[1..10] of char); {size to largest key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(DBuffer: array[1..18] of char); {size to record leng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(Position: array[1..2] of word); {high word returned firs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                           {useful after a G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Object = ^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Object  = object(BFil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: My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BTExt(OpCode, Key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    : PM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   : TByteArray;  {TByteArray is a data type in BTP...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5 by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(OpCode, Ke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fferLen := sizeof(Fields.D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:= Btrv(OpCode, PosBlk, Fields, DBufferLen, 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ect.BTExt(OpCode, Ke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us := BFileExt.BTExt(OpCode, Key);   {MUST call ancestor method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Ext   := Btrv(OpCode, PosBlk, ExtDBuffer^.Entire, DBuffe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KeyBuf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:= new(PMyObject, Init('TestFile', ReadOnly, '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up some data members: maximum number of records to skip, number of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, number of records to return on each call, number of fields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call sets up the filter and extrac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^.SetTerms(50, 1, 5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specify filter logic terms.  We'll setup filter to use 'Lisa'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tering.  Tell Btrieve to look for it in positions 1 thru 10. 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o a FilterSpec object to the FilterSpec collection,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required array of by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= 'Lis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X, Value, sizeof(X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.FilterSpec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new(PFilterSpec, InitV(BLString, 1, 10, Equal, LastTerm, Value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t's set up to extract an entire record, not just particular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s placing just one pointer to an extractor spec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orSpec collection.  The first parameter to that object'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length of the item to extract (here the entire record leng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arameter is the zero-based offset from which to begi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0, of course, if extracting the entire reco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File^.ExtractorSpec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new(PExtSpec, Init(MyFile^.Specs.RecLen, 0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h, yea...need to establish a position before using these calls, so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t First before the extended call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BT(BGetFirst, Z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w let's get on with it and make the extended call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us := MyFile^.BTExt(BGetNextExt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ke advantage of the data types provided in BTP to see how many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in this c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#13,#10,'Number of records returned with Field1 of ''Lisa'' i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^.ExtDBuffer^.NumR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n't forget to close the file and dispose of the dynamic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's Done destructor will close the file and dispose of th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ONE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ndard BTP style of making Btrieve calls and defin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s hopefully been made clear, a few words about th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File function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ingle function call you can clone any standard Btriev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for data only or key only files, and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File(sourcefile, newfile, 'supplemental index handling', owner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supplemental index handling' is one of: Drop, Retain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xisting standard Btrieve file having no owner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ermanent index and two supplemental indexes (regardless of #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) is named ORIGINAL.  You wish to create a clone named DU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ermanent indexes retained.  The 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us := CloneFile('Original', 'Dupe', Drop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File readily handles supplemental indexes.  Its syntax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you wish to retain such supplemental index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d file, to drop them and keep only the permanent indexes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 if there are non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Drop' or 'Retain', and there are in fact no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no harm is done...the file is properly clon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pecify 'None' and there are indeed supplemental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emental indexes will be retained as permanen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ier way to create a file than with the technique in BT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re two program statements.  Given a variable of type PFileSpec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instantiate the object, and pass its spec to the 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CreateFile function can perform multiple Btrieve call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file to have an owner name, you simp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name as a parameter to CreateFile.  After the file is created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dded in a second Btrieve op automatically.  Exam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ample, which will compil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TPCre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Spec : PFileSpec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Spec := new(PFileSpecObj, Init(100, 512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KeySpec(1, 10, Duplicates or Modifiable or Ex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String, ni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('Test', MyFileSpec^.Specs, '', ''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(MyFileSpec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Obj constructor guarantees proper assembly of the buff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trieve Create operation.  The constructor's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#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# pages to pre-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ointer to head of a linked list of pointers to ke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6, all but #6 should be obvious.  The easiest wa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of key specs is to let BTP handle it in the fash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KeySpec function creates a pointer to a key spec.  Its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ey flags  {ALWAYS include ExtType in the list of OR'd flag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inter to next key spec, if any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TPCreate program above, parameter #5 is simply nil.  You can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alls to NewKeySpec as required to complete the filespec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object's destructor will destroy the list of key specs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Spec := new(PFileSpecObj, Init(100, 2048, 2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KeySpec(1, 10, Duplicates or Modif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mented or ExtType, B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KeySpec(11, 20, Duplicates or Modif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Type, B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KeySpec(50, 10, Modifiable or ExtType, B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l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building the file spec, let's examine the 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takes 5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ointer to a file spec of type P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ame of alternate collating sequence file to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if any, else null string.  The alternate collating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side in the current directory.  Internally, Create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another BTP object, TAltColSeq, when incorpo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collating sequence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wner name, if any, els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wner name security level, if any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a file by the name you specify in parameter #1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it will be overwritten by Create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1ST file contains a list and description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extremely helpful in getting you up to speed with the 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everal of them are utility programs you can use "out of the box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BTP PROGRAMMING!  BTP is not free...it is shareware.  You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or a 30 day trial period, you are expected to remit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f you use BTP.  Please refer to the README.1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 and remitta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TP can usually be found in 3 places o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f not available to you through your favorite BBS or sharewar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Delphi/Pascal Forum (GO DELPH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wnload library 17 (DOS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oose not to register your copy of BTP,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about your experiences with and reaction to using this un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f course, constructive criticism and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07 Wood Garde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wood, TX  7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359-3641 (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#72426,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leo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