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vi Demo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vi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D HELLO.CMM" or "CENVI2 HELLO.C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or Windows you need may use the File Manager and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scape Sequenc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represented with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eginning with a backslash (\).  These are 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'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"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##    Octal number  // ex: '\033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ex: \0 is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##    Hex number    // '\x1B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ue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s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encountered in strings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yte value.  So you'll often see strings such as "\a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\n" where the "\a" means to beep and the "\n" mean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character at the end of the string.  Cm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quote (`), also known as known as the "back-tick" or "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", as an alternative quote charact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are not to be translated.  So,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ways to describe the 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X  print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a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g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identically-named local variables in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the same variable.  Also, each instance of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has its own set of local variables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hat is not referenced outside of a function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(and that meaning is unique) while th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HI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