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MAKE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Van Atta Co.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Park Ac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ord, NY  14534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MakeMate 16-bit               $30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 3.1 or W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MakeMate 32-bit               $30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 95 or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keMate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s whether you can regist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llowing quick turnaround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a new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registration number and/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Remember to include a check or money order for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ott Van Atta with questions about licensing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n CompuServ at 70243, 2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