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jectSnap for Visual Basic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Snap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Project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jectSnap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aladonia Systems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Snap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jectSnap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Snap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adonia Syste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ProjectSnap for Visual Basic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Caladonia Syste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Caladonia System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954 Tacoma, WA 98401-1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