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mplete,  registered copies  of All TRIUS  products  may b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TRIUS by calling  1-800-468-7487  ORDERS ONLY!, 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ing order and credit card info to  TRIUS,  Inc.  at  508-688-6312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, MasterCard and American Express may be used for order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may also be ordered by mailing order information and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US, Inc. , P.O. Box 249, North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registered copies may also be ordered from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nts/Resellers throughout the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Updated as of 3/27/96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D U.S. DISTRIBUTORS &amp; 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urther Down for International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17 EAST MOR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ENIX, AZ  85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02) 944-5557 (TEL), (602) 944-5559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0-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3 CANAL BLV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CA  948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0) 412-1604 (TEL), (510) 412-1690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 TRADING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78 WEEPING WILLOW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EANSIDE CA  92051-1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19) 967-4347 (TEL), (619) 967-2023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BUSINES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43 PEMBROK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LYWOOD, FL  330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920-9604 (TEL), (305) 921-6131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MANAGEMENT SYSTEMS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505 SW 87TH 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AMI, FL  331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5) 238-4737 (TEL), (305) 232-440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TC.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7 SOUTH U.S. HWY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O BEACH, FL  32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562-1290 (TEL), (407) 562-002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FINANCIAL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91 CHESTER AVENUE, STE. 2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SONVILLE, FL  32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4) 448-2041 (TEL), (904) 338-0766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FARMERS OF AMER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9 PARK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FALLS, IA  506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19) 277-1278 (TEL), (319) 277-7982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DISTRIBUTION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2 SHILLING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T VALLEY, MD  210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10) 329-1100 (TEL), (410) 329-111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RYSTONE COMPUT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02 WACO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ARKANA, TX  75501-66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3) 792-8109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ING SYSTEMS AND SERVIC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814 CHANCELLOR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NG, TX  77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13) 376-1264 (TEL), (713) 374-0453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3 WEST ANDERSON 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IN, TX  787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2) 451-2489 (TEL), (512) 451-3605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GHEA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11 S.E. 51ST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AQUAH, WA  98027-70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6) 391-0800 (TEL), (206) 391-6104 (FA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20 JAMAICA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50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per, WY  82605-0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07) 265-6483 (T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TERNATIONAL DISTRIBUTORS/AGENTS OF TRIUS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Above for U.S. Distribu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,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94233 (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2 516423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9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AM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TON QLD 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61 7 3682366 (TEL),  +61 7 3697589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BO-PC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NSESTRAAT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3 GRIM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 2 2671806 (TEL),  +32 2 267180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AZ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+42 2 3112685 (TEL), +42 2 3781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XVONDRAC@SERVER311.FELK.CVUT.CZ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-PROFI ZO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STR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86666 BURGHEIM-W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49 8 4321296 (TEL),  +49 8 432867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326,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N-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 DAFFODI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OT SH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+972 9 920321 (TEL),  +972 9 92926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OMMUNICAZIONI, S.R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LANDO, 6 2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ANO DI GAGGIANO (MILA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+39 2 90841814 (TEL), +39 2 908416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amp; A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-6-2 KAMISUNA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HIKAWA, 190 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81 425-35-9901 (TEL) +81 425-35-990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CCOM NZ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 ST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KL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9 3600500 (TEL),  +64 9 360080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TEC COMPUTER PRODUC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FLOOR, 83B BUXTO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64 3 5484622 (TEL),  +64 3 548493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-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0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ANTRANT,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8041320 (TEL),  +27 1 28041320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ORIA,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27 1 2661 6193 (TEL), +27 1 2661 614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INFORMATION 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-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9135349 (TEL), +886 2 913205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BOOK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SEC 1 CHUNG KING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I, TAIWAN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886 2 3318971 (TEL), +886 2 331511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PRIJS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0 AK SO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035-6026650 (TEL), +31 035-601401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+44 1297 552222 (Tel), +44 1297 553366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  END  *-*-*-*-*-*-*-*-*-*-*-*-*-*-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