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: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legal agreement between you and DiamondWare, Ltd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you agree to be bound by the terms of this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and Limited Warranty. If you do not agree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, promptly return the software and all accompanying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RANT OF LICENSE. This License Agreement permits you (one person)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enclosed Sound ToolKit for Windows software and document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STK)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RIGHT. The WIN-STK is owned by DiamondWare, Ltd.,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 and international treaty provisions.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-STK like any other copyrighted work except that you may either (a)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solely for backup or archival purposes, or (b) transfer the WIN-ST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, provided that you keep the original solely for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purposes. You may not copy the written materials accompanying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. You may be held legally liable for any copyright infring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or encouraged by your failure to abide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 RESTRICTIONS. You may not rent or lease the WIN-STK. It is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Licensee. The license may not be transferred to any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consent of DiamondWare, Ltd. You may 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, decompile, or disassemble the WIN-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TRIBUTION. You are hereby granted a royalty-free non-exclusiv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and distribute the WIN-STK DLLs as part of your softwar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compete with, or substantially duplicate the functionality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-STK. You must credit the WIN-STK wherever your other credit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WIN-STK is SHAREWARE.  DiamondWare grants you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evaluate the WIN-STK for 30 days.  This license i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  <w:tab/>
        <w:t>You may not distribute this SHAREWARE version of the WIN-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y other software.</w:t>
        <w:tab/>
        <w:t>In any event, after 30 days, you must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or stop using the 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Ware also grants permission to distribute this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STK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include all of the files listed in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make it clear that the WIN-STK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-STK diskette and accompanying written materials are sol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r guarantee as to their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 The entire risk as to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WIN-STK is assumed by you. However, the magnetic disket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recorded is warranted to be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under normal use for a period of ninety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rchase. If, during this ninety-day period, the diskette sh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, it may be returned for a replacement without charge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 your WIN-STK license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e and exclusive remedy in the event of a defect is express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diskette,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relating to the diskette, including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eriod of ninety days from the date of purchase. Neither DiamondWar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tners, agents, distributors, or contractors,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, or consequential damage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