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W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Dovcom, P.O. Box 580, Provo, UT 84603-0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igy: VJNP58A    CIS: 74552,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74552.10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WINS15.ZIP (LZH, ARJ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80286 or higher, Windows 3.1/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Compact (about 25k) and powerful installation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INstall is a professional Windows installation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ftware publishers and consults with an easy to use, compac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y may set up their software on users' computers.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and supports installation from multiple floppies of any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 hard drive or CD ROM. Now installs to sub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con files for DOS applications. At only 28k this i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its type for the power and flexability that it offers.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disk space prevent you from having a quality installation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WINSTALL PROGRAMMING INSTALL SETUP WINDOWS SMALL COMPAC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39.95 US &amp; Canada (plus $3 S&amp;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additional $4 for overseas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on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license to include WINstall setup.exe with eve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publish regardless of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P member vendors may disregard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as long as they remain members of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users may freely copy this disk and share it with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profit groups (including user groups and BBSs) may distribut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  A fee of no more than $6 may be charged to cover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If the files on this disk have dates more than a year ol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ers and dealers may charge no more than $10 per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 If, as a distributer, you supply cop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vided on the disk must be distributed together (see foot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dded and this software may be combined on a dis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gistered users may distribute SETUP.EXE and their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INI with their software appl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