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only terms by which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other parties to distribute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allows and encourages all bulletin board systems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distribute this game by modem as long as no files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.  If a distribution fee is charged for this softwa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pic MegaGames is credited as the publish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file is 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shareware concept is explained adequately elsewhe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You charge less than $9 for downloading this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of single programs by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is program alone on a floppy d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Epic MegaGames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descriptions and any other writte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You sell the software for less that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Other than installation routines, no other programs may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isk that contains this program, i.e. no bundling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-Roms and multi-disk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mercially distribute this program on a CD-Rom or a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ks (through mail-order, wholesale, retail, or any other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ollow these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Epic MegaGames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s and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entire CD-Rom or collection may contain no more than a total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(not including installation routines and support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e CD-Rom may contain no more than 3 programs from Epic MegaGam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installation routines and support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he front-cover packaging must contain the word "Shareware" 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he name "Epic MegaGames", as well as the names of all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included on the CD-Rom, must appear on the front-cover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No files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You must send us a copy of the CD-Rom as soon as it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these conditions:  We appreciate CD-Rom distributio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cused on bringing users a few top shareware products at a good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numerous 10,000-program CD's that are hitting the stor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Epic authors and distributors achieve their goal of getting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distribution and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please don't include this software on a gigantic CD-Rom stuff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But do consider doing a small, high-quality CD-Rom that foc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ew good products - that will bring in good sales for both you and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ill make us all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sell Epic MegaGames products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ust meet all of the above conditions that apply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ollowing must be included in large type on the front cov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:  The name "Epic MegaGames", the name of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must send us a copy of your packaging for every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you distribute as soon as the packaging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ndle Epic MegaGames shareware products with new hardware (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, etc) as long as you don't modify or delete any program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provide the shareware programs free of charge (i.e.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st) to the user when the hardware i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more information about OEM and hardware bundling opportun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!  We greatly appreciate the opportunity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nufacturers and res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Epic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able to Epic MegaGames for damages of not less than $1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rademarks: "Trademarks" refers to the name of this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Epic MegaGames,  which are trademarks of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Ownership: Except as expressly licensed by Epic MegaGame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the exclusive copyright and all other rights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distribute this program, and to use Trade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urrent version: All previous versions of this program have been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hareware.  This version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 any right to sublicens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ERM:  This License may be terminated by Epic MegaGames by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ederal courts sitting in Potomac, Maryland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nks:  We thank you for distributing Epic MegaGames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301) 983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301) 299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urope, you can contact Epic MegaGames UK or Epic Deutschland Gmb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rdering information inside the game fo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