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A COSA NOSTRA" sharewa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SLADE 3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Bob White Avenue, Hopkins, South Carolina, 29061-9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PROGRAM,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OF THIS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one can copy, upload and generally pass around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written permission from Slade 3D Software. Slade 3D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the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istribute it as provided in this license.doc by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, BBS, on-line service, or direct mail, no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dvertising of the Program must include "Slade 3D Softwar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Program is marked "Shareware." No right is given by this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, use or distribute any other version, including any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, or not mark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"Program" means LA COSA NOSTRA and its related fil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is one. The "Trademarks" consists of "Slade 3D Software" and "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Nost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Slade 3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nd reserves the exclusive right to distribute the Program,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s in connection with it.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Slade 3D Softwar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Slade 3D Softwar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 Trademark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 released by 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 to constitute a legal version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 with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 changes, such as additional or different levels,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r mazes; or [b] characterize such versions as an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extension" of any Slade 3D Softwar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 Slade 3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If your distribu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using "try before you buy" or similar words on packa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Slade 3D Software"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ny description of the Program included in a re-sellers catalo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on special packaging or handouts, must include "A Slad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," "Released by Slade 3D Software," or "Published by Slade 3D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count of the description 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have been tested thoroughly. Always use high qualit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You may add an 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rogram updates, recommended descriptions and "screen sho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on request, and are available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n a retail location (such as on a rack), or as part of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or software bundle, or on CD-ROM, you must get PRIOR sign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lade 3D Software, which is in Slade 3D Software's disc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 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Unless terminated for cause, your grants under this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30 days after you receive written notice, or such longer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may provide. Following such termination,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until the the earlier of 60 days after the termin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, or distribution of the copies you have in stock.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Slade 3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fective copy of the Program, Slade 3D will replace it up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the defective one. Aside from this, the Program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ARRANTIES OF ANY KIND (INCLUDING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OUR ENTIRE LIABILITY AND YOUR EXCLUSIVE REME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LACEMENT, AND UNDER NO CIRCUMSTANCES WILL WE PROVIDE ANY OTHER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SPECIAL, CONSEQUENTIAL, PUNITIVE, INCIDENT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 or [6][D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cally 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of of 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ches of such 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 agents h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from damage, loss and expense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nd omissions in copying and distributing the Program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stallation routine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South Carolin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] You will not modify, reverse compile, disassemble, or reverse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or use or disclose any confidential informatio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.07.27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