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GICAL DEDUCTION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Logical Deduction is $15, plus $3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, for a total of $18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e program you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he latest, most up-to-date version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Removal of all registration remin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new, really neat, built-in screen saver (watch your screen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&gt; Try puzzles with up to 8 items in the code and up to 10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oose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&gt; PLUS! Create your own iconsets with the bonus icon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chance to have YOUR homemade iconsets included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gram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opies of other shareware programs by the author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Logical Deduction 2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accept cash and checks in both US dollar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, Australian and other currencies.  When paying in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 currencies, use the standard exchange rate for doll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y, and indicate so on your order form.  Order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with a MasterCard, EuroCard and IsraCard.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ce, the file ORDER.FRM may be printed to obtai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il at:             By Pho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h Warshaw           Tel. (+972)-2-830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7054          From 2:00pm to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 91270        Israe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RA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puServe EMail at: [100274,2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Internet EMail at: warshaw@netvision.net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-LINE FROM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mpuServe account, you can order the program o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Service.  Type GO SWREG at 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and follow the directions.  Logical Deduction is produ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58 in the SWREG database.  The registration fee will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IS account, and CIS will inform the author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