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s by Judah Warsh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the Association of Shareware Professional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GRAM ver 1.1, Registration $15 (incl. shi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GRAM brings the ancient Chinese jigsaw puzzle game to lif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. Unlike western jigsaw puzzles, Tangram puzzles a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7 pieces. These pieces are derived from cutting a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seven geometric shapes. By using just the 7 pieces, hundr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orms can be created. These range from geometric sha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s to people engaged in all sorts of activities, from ho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ts and guns to animals and birds, and just about ever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. TANGRAM can be used for logo design, inspi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cking your imagination and just plain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less possibilities of TANGRAM puzzles have intrigue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enturies. Try solving a TANGRAM puzzle or two and see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GRAM features full 360-degree rotation control over the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s, user-selectable colors from the entire 1/4 millio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VGA systems, is fully mouse driven with a 3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nterface, has a built-in screen saver, full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xplains all aspects of the program, and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features. All options are saved and reloa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you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DEDUCTION ver 1.1s Registration $18 (incl. shi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Deduction is a code breaking game in the classic styl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 sequence is generated, and you must figure it out through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You make a guess at the code, and receive information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curacy of your guess.  Based on this feedback, the solu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ly deduced.  The game will be familiar to many people,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d both traditional table top and computerized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Deduction is perhaps the ultimate code breaking game. 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configuration options and has many extras not found in othe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Master Mind, you will LOVE Logical Dedu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features that make Logical Deduction a cu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imila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GAME OPTIONS: Most code breaking games limit the game you can 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ay be too hard or too easy.  Logical Deduction lets you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y as you like it.  The secret code itself can be from 3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 in length.  The items for the code can be chosen from 3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choose to have an item duplicated in the cod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length to 8 items from a choice of 10 with doub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a true challenge.  Deducing the one correct answer will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the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GUESSING HISTORY: Certain code breaking games only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t few guesses.  Once they have scrolled off the screen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t and no longer available for review.  Logical Deduction stor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000 guesses for the game, and allows for full review of all gu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.  All information is readily available for quick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WORK AREA: Logical Deduction is the only code breaking gam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ith this feature.  It works like a scratch pad to help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ing the secret code.  As you gather information, it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that certain items can not appear in certain places in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so marked in the work area, and removed from play. 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keep you from guessing this item in that 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.  This work area proved to be a favorite of tes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LE HI SCORE BOARDS: Logical Deduction keeps two high score bo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game configuration (items in code, items available for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doubles are on or off).  Different play styles sui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.  Some people play to solve in the quickest amount of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a number of quick guesses to generate information.  Oth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for the minimal amount of guesses, pondering each gu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.  Logical Deduction supports both modes of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INFORMATION: Logical Deduction supports a high number of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an have their own configuration, which is saved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name.  Switching players is easy, and the game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s for each player.  This way the game can be enjoyed b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y members without having to manually re configure the gam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RNAMENT PLAY: Logical Deduction allows for tournament play. 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e in succession on the same puzzle.  Options are chosen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rnament starts.  As with the high score board, dual scores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CON SETS: Logical Deduction uses graphics to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 in the code.  The program comes with a number of pre mad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for use in the program.  These include marbles, let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Some people prefer one over the other, suited to thei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nking and deducing.  Choose the set that suits your styl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the choice is yours.  Of course, during tournament play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will use their own selected ico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 SET EDITOR &amp; BUILDER: Don't like the icon sets that come with the game? Then create your own with th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 editor. From here you can change any of the icon sets to suit your needs, or create your own from scratch.  Not an artis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can import standard Microsoft Windows icons of which there are literally thousands of such icon files avail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n instant source of art for your icon s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EATURES: Logical Deduction's interface is fully mouse driv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very easy to learn to use.  There is also a built in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ch can be disabled for users of other such products); the edit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disabled (so your kids don't mess up your hard work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n be run directly from a CD-ROM (the high score 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s will be saved to the hard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Deduction requires an IBM-PC or compatible with a V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mouse.  A hard drive is not needed but is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 FOR EVERYBODY ver 1.1, Registratio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 For Everybody is a game of strategy, logic, and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uck.  The program runs in text mode and will work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-compatible system.  This game is similar to the Minesweep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with Microsoft Windows, but is now playable by ANYONE!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hardware is required as the program runs in both monochr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, and uses the mouse or keyboard.  By using less than 75K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, and running in 128K of memory, it is ideal for lapto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tops that support 80x25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the gam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eset playfields of varying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ystem makes for easy access to all ga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and mouse both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