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eet Soul Music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btained an evaluation copy of SportsWare South's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Music 1.2, a trivia game about classic American sou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oul Music costs $17.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gister this program with your credit car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(software) Library at 800-242-4775, or via mail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int from the program's open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register on line with CompuServe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Just GO SWREG and follow the prompt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#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17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$3.00 shipping and handling when ordered by credit card)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ood reasons come to 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bonus game called One Hit Wo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ing the most interesting disappearing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mus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on the mailing list to know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SOL and press enter.  You can browse the manua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DOC(enter) and then print the manual from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a program about Soul Music published by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portsWare South?  Because we also publish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games for sports teams as well.  We like sports.  W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 We didn't want two comp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-Mail answers to your questions, address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5522.116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