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   PAY*STAR 2.21 California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12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103242,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:      PC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   Business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PAYST221.EXE (559821 bytes, self-extracting ZIP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Don McInnes (Antel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  386 or better, 1 meg RAM, hard drive w/2 meg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PAYSTAR, PAY*STAR, Antel,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     Shareware (free registr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*STAR is an easy-to-use interactive payroll for California emplo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s the 1996 Federal and California tax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*STAR has 48 user-changeable pay, tip, deduction, benefit and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types.  It calculates Federal and California taxes, including E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non-California taxes.  It handles all pay frequencies, accommo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tirement plan, allows after-the-fact pay and does gross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*STAR prints earnings statements, checks, registers and report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orkers' comp, department and cost reports.  It has a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-and-click report writer and print preview.  Check and report lay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asily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*STAR tracks tax liabilities, due dates and tax deposits.  It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simile, pre-printed and alternate-form tax returns.  Its tax t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upd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load includes the full-featured PAY*STAR program, a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sample employer/employee files.  README1.TXT has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rtup details.  Each of the 25 screens has on-line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llustrated 200-page reference manual and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the author.  README0.TXT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ZIP, run  PAYST221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from Windows, run  INSTALL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rom DOS, run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rom Windows or DOS, run  C:\P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END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