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G E T T I N G</w:t>
        <w:tab/>
        <w:t xml:space="preserve"> S T A R T E 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embership Tracking System (M-TRAC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 help you get started using M-TRAC as quick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pics discu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Instructions on installing M-TRAC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A simple walk through using M-T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1:  M-TRA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2: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3: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4: 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5: 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6:  OFFICES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7: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ON 8: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TRUCTIONS ON INSTALLING M-TRAC ON A HARD DIS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3.5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-TRAC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M-TRAC30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unzipp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unzipped to Drive C, remove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EP 1:</w:t>
        <w:tab/>
        <w:t>continued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 5 1/4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MD 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-TRAC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M-TRAC30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PKUNZIP M-TRA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LAST disk" in drive, put DISKETTE 2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DISK #1" in drive, put DISKETTE 1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sked to put "DISK #2" in drive, put DISKETTE 2</w:t>
      </w:r>
    </w:p>
    <w:p>
      <w:pPr>
        <w:pStyle w:val="PreformattedText"/>
        <w:bidi w:val="0"/>
        <w:jc w:val="left"/>
        <w:rPr/>
      </w:pPr>
      <w:r>
        <w:rPr/>
        <w:tab/>
        <w:t xml:space="preserve">    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unzipp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unzipped to Drive C, remove the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n your printer the following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ME.DOC  -   M-TRA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-   ORDER BLANK FOR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.DOC</w:t>
        <w:tab/>
        <w:t xml:space="preserve">   -   WORDPERFECT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.DOC</w:t>
        <w:tab/>
        <w:t xml:space="preserve">   -   LOTUS 123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OS command COPY to print the files listed above.  At</w:t>
      </w:r>
    </w:p>
    <w:p>
      <w:pPr>
        <w:pStyle w:val="PreformattedText"/>
        <w:bidi w:val="0"/>
        <w:jc w:val="left"/>
        <w:rPr/>
      </w:pPr>
      <w:r>
        <w:rPr/>
        <w:t>this time, turn your printer on an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At the C:\&gt; prompt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 To print PRINTME.DOC enter 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 To print ORDER.DOC enter 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 To print WP.DOC enter 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:  To print 123.DOC enter COPY 123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:  C:\M-TRAC30&gt;COPY 123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 SIMPLE WALK THROUGH USING M-TRAC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1:  M-TRAC INTRODUCTION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-TRAC comes delivered with all files loaded with tes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information is for your use to help you familiariz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ow M-TRAC works.  For example, you may want to run a f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using the test information so you can see how they pri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a test members record and change it.  You can delete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en you are done using it (do not delete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s).  Be sure to step through all of the lesson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 P O R T A N T:</w:t>
        <w:tab/>
        <w:t>As you will soon find out, the M-TRAC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entered around the TABLES.  The better you understand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M-TRAC is and the simpler M-TRAC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instructions on how to sign on and off of M-TR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 on M-TR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At the DOS prompt C:\&gt;, type 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xample:  C:\&gt;CD\M-TRA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At the C:\M-TRAC30&gt; prompt, type 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xample:  C:\M-TRAC30&gt;M-T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 You should now see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 off M-TR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At the MAIN MENU press ESC key or F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are TABLES?  TABLES are groups of codes that you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f a member is active, deceased, serves on a bingo committ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some type of office in the organization, and others.</w:t>
        <w:tab/>
        <w:t>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arted quicker, M-TRAC comes delivered with many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t up but you are free to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example of a table that is delivered with the M-TRAC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EMBERSHIP STATUS table.  This tabl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 for ACTIVE</w:t>
        <w:tab/>
        <w:tab/>
        <w:t xml:space="preserve">    ----</w:t>
        <w:tab/>
        <w:t xml:space="preserve">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AA  for ACTIVE ASSOCIATE</w:t>
        <w:tab/>
        <w:t xml:space="preserve">       |</w:t>
        <w:tab/>
        <w:t xml:space="preserve">   YOU</w:t>
      </w:r>
    </w:p>
    <w:p>
      <w:pPr>
        <w:pStyle w:val="PreformattedText"/>
        <w:bidi w:val="0"/>
        <w:jc w:val="left"/>
        <w:rPr/>
      </w:pPr>
      <w:r>
        <w:rPr/>
        <w:tab/>
        <w:t xml:space="preserve">   AC  for ACTIVE CLERGY</w:t>
        <w:tab/>
        <w:t xml:space="preserve">       |</w:t>
        <w:tab/>
        <w:t xml:space="preserve">   CAN</w:t>
      </w:r>
    </w:p>
    <w:p>
      <w:pPr>
        <w:pStyle w:val="PreformattedText"/>
        <w:bidi w:val="0"/>
        <w:jc w:val="left"/>
        <w:rPr/>
      </w:pPr>
      <w:r>
        <w:rPr/>
        <w:tab/>
        <w:t xml:space="preserve">   AM  for ACTIVE MILITARY</w:t>
        <w:tab/>
        <w:t xml:space="preserve">       |-------    ADD</w:t>
      </w:r>
    </w:p>
    <w:p>
      <w:pPr>
        <w:pStyle w:val="PreformattedText"/>
        <w:bidi w:val="0"/>
        <w:jc w:val="left"/>
        <w:rPr/>
      </w:pPr>
      <w:r>
        <w:rPr/>
        <w:tab/>
        <w:t xml:space="preserve">   D   for DECEASED</w:t>
        <w:tab/>
        <w:tab/>
        <w:t xml:space="preserve">       |</w:t>
        <w:tab/>
        <w:t xml:space="preserve">   YOUR</w:t>
      </w:r>
    </w:p>
    <w:p>
      <w:pPr>
        <w:pStyle w:val="PreformattedText"/>
        <w:bidi w:val="0"/>
        <w:jc w:val="left"/>
        <w:rPr/>
      </w:pPr>
      <w:r>
        <w:rPr/>
        <w:tab/>
        <w:t xml:space="preserve">   T   for TRANSFERED</w:t>
        <w:tab/>
        <w:tab/>
        <w:t xml:space="preserve">       |</w:t>
        <w:tab/>
        <w:t xml:space="preserve">   OWN</w:t>
      </w:r>
    </w:p>
    <w:p>
      <w:pPr>
        <w:pStyle w:val="PreformattedText"/>
        <w:bidi w:val="0"/>
        <w:jc w:val="left"/>
        <w:rPr/>
      </w:pPr>
      <w:r>
        <w:rPr/>
        <w:tab/>
        <w:t xml:space="preserve">   W   for WITHDRAWN</w:t>
        <w:tab/>
        <w:tab/>
        <w:t xml:space="preserve">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entry in a table is keyed with an area and type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HIP STATUS table is cod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MS  T:A 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A  ACTIVE ASSOCIATE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C  ACTIVE CLERGY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AM  ACTIVE MILITARY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D   DECEASED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T   TRANSFERED</w:t>
      </w:r>
    </w:p>
    <w:p>
      <w:pPr>
        <w:pStyle w:val="PreformattedText"/>
        <w:bidi w:val="0"/>
        <w:jc w:val="left"/>
        <w:rPr/>
      </w:pPr>
      <w:r>
        <w:rPr/>
        <w:tab/>
        <w:t xml:space="preserve">   A:MS  T:W   WITHDRAWN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status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MS stands for MEMBERSHIP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membership statuses have the same area (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you will see committees, awards, and office held tables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imilar to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BC  T:01  BINGO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2  BINGO COMMITTEE #2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3  BINGO COMMITTEE #3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4  BINGO COMMITTEE #4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5  BINGO COMMITTEE #5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6  BINGO COMMITTEE #6</w:t>
      </w:r>
    </w:p>
    <w:p>
      <w:pPr>
        <w:pStyle w:val="PreformattedText"/>
        <w:bidi w:val="0"/>
        <w:jc w:val="left"/>
        <w:rPr/>
      </w:pPr>
      <w:r>
        <w:rPr/>
        <w:tab/>
        <w:t xml:space="preserve">   A:BC  T:07  BINGO COMMITTEE #7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bingo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 xml:space="preserve"> 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BC stands for BINGO COMMIT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BINGO COMMITTEES have the same AREA (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 continued...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AW  T:KM  KNIGHT OF MONTH</w:t>
      </w:r>
    </w:p>
    <w:p>
      <w:pPr>
        <w:pStyle w:val="PreformattedText"/>
        <w:bidi w:val="0"/>
        <w:jc w:val="left"/>
        <w:rPr/>
      </w:pPr>
      <w:r>
        <w:rPr/>
        <w:tab/>
        <w:t xml:space="preserve">   A:AW  T:KY  KNIGHT OF YEAR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award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AW stands for A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AWARD type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OH  T:FS  FINANCIAL SECRETARY</w:t>
      </w:r>
    </w:p>
    <w:p>
      <w:pPr>
        <w:pStyle w:val="PreformattedText"/>
        <w:bidi w:val="0"/>
        <w:jc w:val="left"/>
        <w:rPr/>
      </w:pPr>
      <w:r>
        <w:rPr/>
        <w:tab/>
        <w:t xml:space="preserve">   A:OH  T:IG  IN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  A:OH  T:OG  OUTSIDE GUARD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 xml:space="preserve"> ----&gt; T: = TYPE (each type represents a different office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&gt; A: = AREA (OH stands for OFFICE H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ice all the OFFICE HELD types have the same AREA (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few steps should help you understand TABLES 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the delivered tables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7 (TABLES - PRINT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F1 to print the tables by area an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RK40 report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To question "1:  TABLE AREA:  A:", enter ALL to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table areas</w:t>
      </w:r>
    </w:p>
    <w:p>
      <w:pPr>
        <w:pStyle w:val="PreformattedText"/>
        <w:bidi w:val="0"/>
        <w:jc w:val="left"/>
        <w:rPr/>
      </w:pPr>
      <w:r>
        <w:rPr/>
        <w:tab/>
        <w:t xml:space="preserve">      5)  To question "2:  TABLE TYPE:  T:", enter ALL to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table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6)  After the report prints, take a few moments to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ver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new membership status such as "I" (for INACTIVE)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Press F2 (UPDATE TABLE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Enter MS (for membership status) in area (A:)</w:t>
      </w:r>
    </w:p>
    <w:p>
      <w:pPr>
        <w:pStyle w:val="PreformattedText"/>
        <w:bidi w:val="0"/>
        <w:jc w:val="left"/>
        <w:rPr/>
      </w:pPr>
      <w:r>
        <w:rPr/>
        <w:tab/>
        <w:t xml:space="preserve">      5)  Press F1 (ADD NEW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 6)  Enter "I" in T:</w:t>
      </w:r>
    </w:p>
    <w:p>
      <w:pPr>
        <w:pStyle w:val="PreformattedText"/>
        <w:bidi w:val="0"/>
        <w:jc w:val="left"/>
        <w:rPr/>
      </w:pPr>
      <w:r>
        <w:rPr/>
        <w:tab/>
        <w:t xml:space="preserve">      7)  Enter "O" for OTHER in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8)  Enter "INACTIVE" in DESCRIPTI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9)  Enter blanks (space bar) in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2:  TABLES continued...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new committee such as Playground Committee:</w:t>
      </w:r>
    </w:p>
    <w:p>
      <w:pPr>
        <w:pStyle w:val="PreformattedText"/>
        <w:bidi w:val="0"/>
        <w:jc w:val="left"/>
        <w:rPr/>
      </w:pPr>
      <w:r>
        <w:rPr/>
        <w:tab/>
        <w:t xml:space="preserve"> 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 2)  At the MAIN MENU, press F6 (TABLES - UPDATE)</w:t>
      </w:r>
    </w:p>
    <w:p>
      <w:pPr>
        <w:pStyle w:val="PreformattedText"/>
        <w:bidi w:val="0"/>
        <w:jc w:val="left"/>
        <w:rPr/>
      </w:pPr>
      <w:r>
        <w:rPr/>
        <w:tab/>
        <w:t xml:space="preserve">      3)  At LIST OF screen, press F1 (ADD NEW TABLE)</w:t>
      </w:r>
    </w:p>
    <w:p>
      <w:pPr>
        <w:pStyle w:val="PreformattedText"/>
        <w:bidi w:val="0"/>
        <w:jc w:val="left"/>
        <w:rPr/>
      </w:pPr>
      <w:r>
        <w:rPr/>
        <w:tab/>
        <w:t xml:space="preserve">      4)  In A: enter PG for PLAYGROUND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 5)  Enter C in SELECT A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 6)  Enter PLAYGROUND COMMITTEE in NAME OF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7)  Press ENTER to display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8)  Press F2 for UPDATE A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9)  Enter PG in A:</w:t>
      </w:r>
    </w:p>
    <w:p>
      <w:pPr>
        <w:pStyle w:val="PreformattedText"/>
        <w:bidi w:val="0"/>
        <w:jc w:val="left"/>
        <w:rPr/>
      </w:pPr>
      <w:r>
        <w:rPr/>
        <w:tab/>
        <w:t xml:space="preserve">     10)  At TABLE REQUESTED screen, press F1 (ADD NEW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11)  In T: enter 01 for PLAYGROUND COMMITTEE #1</w:t>
      </w:r>
    </w:p>
    <w:p>
      <w:pPr>
        <w:pStyle w:val="PreformattedText"/>
        <w:bidi w:val="0"/>
        <w:jc w:val="left"/>
        <w:rPr/>
      </w:pPr>
      <w:r>
        <w:rPr/>
        <w:tab/>
        <w:t xml:space="preserve">     12)  Enter C in SELECT A CATEGORY</w:t>
      </w:r>
    </w:p>
    <w:p>
      <w:pPr>
        <w:pStyle w:val="PreformattedText"/>
        <w:bidi w:val="0"/>
        <w:jc w:val="left"/>
        <w:rPr/>
      </w:pPr>
      <w:r>
        <w:rPr/>
        <w:tab/>
        <w:t xml:space="preserve">     13)  Enter the rest of the reques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teps 1 thru 6 you are setting up a new table called</w:t>
      </w:r>
    </w:p>
    <w:p>
      <w:pPr>
        <w:pStyle w:val="PreformattedText"/>
        <w:bidi w:val="0"/>
        <w:jc w:val="left"/>
        <w:rPr/>
      </w:pPr>
      <w:r>
        <w:rPr/>
        <w:tab/>
        <w:t xml:space="preserve"> PLAYGROUND COMMITTEE.</w:t>
        <w:tab/>
        <w:t>In steps 7 thru 13 you are adding</w:t>
      </w:r>
    </w:p>
    <w:p>
      <w:pPr>
        <w:pStyle w:val="PreformattedText"/>
        <w:bidi w:val="0"/>
        <w:jc w:val="left"/>
        <w:rPr/>
      </w:pPr>
      <w:r>
        <w:rPr/>
        <w:tab/>
        <w:t xml:space="preserve"> an entry to the table PLAYGROUND COMMITTEE called PLAYGROUND</w:t>
      </w:r>
    </w:p>
    <w:p>
      <w:pPr>
        <w:pStyle w:val="PreformattedText"/>
        <w:bidi w:val="0"/>
        <w:jc w:val="left"/>
        <w:rPr/>
      </w:pPr>
      <w:r>
        <w:rPr/>
        <w:tab/>
        <w:t xml:space="preserve"> COMMITTEE #1.</w:t>
        <w:tab/>
        <w:t>If you decided to add another entry to the</w:t>
      </w:r>
    </w:p>
    <w:p>
      <w:pPr>
        <w:pStyle w:val="PreformattedText"/>
        <w:bidi w:val="0"/>
        <w:jc w:val="left"/>
        <w:rPr/>
      </w:pPr>
      <w:r>
        <w:rPr/>
        <w:tab/>
        <w:t xml:space="preserve"> table calling it PLAYGROUND COMMITTEE #2, all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do is repeat steps 8 thru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3:  MEMBERSHIP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membership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MEMBERSHIP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MEMB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new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1 (ADD NEW MEMBER)</w:t>
      </w:r>
    </w:p>
    <w:p>
      <w:pPr>
        <w:pStyle w:val="PreformattedText"/>
        <w:bidi w:val="0"/>
        <w:jc w:val="left"/>
        <w:rPr/>
      </w:pPr>
      <w:r>
        <w:rPr/>
        <w:tab/>
        <w:t xml:space="preserve">     4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5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information on a current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MEMBERSHIP MENU, press F2 (PERSONAL DATA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3 (DEGREE DATA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4 (MISC DATA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, enter C in the green box 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lect "Cox, Mark B.", enter 02 in ENTER LINE NUMBER: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4:  COMMITTEE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committee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COMMITTEE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COMM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COMMITTEE AREAS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COMMITTEE TYPES..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member to committ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1 (ADD MEMBER TO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committee information on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COMMITTEE MENU, press F2 for UPDATE COMMITTEE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5:  AWARD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n AWARDS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AWARDS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AWAR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AWARD AREAS...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AWARD TYPES......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AWARD to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1 (ADD AWARD TO MEMBERS RECOR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AWARD information on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3 to select AWARD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AWARDS MENU, press F2 (UPDATE AWARD INFORM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6:  OFFICES HELD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n Office Held report by memb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 HELD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OFFICE HELD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member name (OFFC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:  Enter ALL in "1.  DEGREE LEVELS: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MEMBERSHIP STATUS: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SELECT BY ID'S...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1.  OFFICE HELD AREAS..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ter ALL in "2.  OFFICE HELD TYPES..."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OFFICE HELD to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S HELD MENU, press F1 (ADD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office held information on member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4 to select OFFICES HELD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OFFICES HELD MENU, press F2 (UPDATE OFFICE HELD)</w:t>
      </w:r>
    </w:p>
    <w:p>
      <w:pPr>
        <w:pStyle w:val="PreformattedText"/>
        <w:bidi w:val="0"/>
        <w:jc w:val="left"/>
        <w:rPr/>
      </w:pPr>
      <w:r>
        <w:rPr/>
        <w:tab/>
        <w:t xml:space="preserve">     4)  To access a members record, enter part of members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or members membership number (ID)</w:t>
      </w:r>
    </w:p>
    <w:p>
      <w:pPr>
        <w:pStyle w:val="PreformattedText"/>
        <w:bidi w:val="0"/>
        <w:jc w:val="left"/>
        <w:rPr/>
      </w:pPr>
      <w:r>
        <w:rPr/>
        <w:tab/>
        <w:t xml:space="preserve">     5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7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7:  RESERVATION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a RESERVATIO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6 for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  4)  At RESERVATION REPORTS MENU, press F1 to print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reservations by date (RESV40)</w:t>
      </w:r>
    </w:p>
    <w:p>
      <w:pPr>
        <w:pStyle w:val="PreformattedText"/>
        <w:bidi w:val="0"/>
        <w:jc w:val="left"/>
        <w:rPr/>
      </w:pPr>
      <w:r>
        <w:rPr/>
        <w:tab/>
        <w:t xml:space="preserve">     5)  Enter the desired selections and the report should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6)  After the report prints,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ser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1 (ADD RESERV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4)  Enter requested information using the tab key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field to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5) 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information on a RESER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2)  At the MAIN MENU, press F5 to select RESERV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3)  At RESERVATIONS MENU, press F2 (UPDATE RESERV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4)  Use the tab key to move from field to field and lo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information you wa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5)  After information is changed, Press F7 (QUICK ENTRY)</w:t>
      </w:r>
    </w:p>
    <w:p>
      <w:pPr>
        <w:pStyle w:val="PreformattedText"/>
        <w:bidi w:val="0"/>
        <w:jc w:val="left"/>
        <w:rPr/>
      </w:pPr>
      <w:r>
        <w:rPr/>
        <w:tab/>
        <w:t xml:space="preserve">     6)  Press ESC to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ESSON 8:  BACKUP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recommended that you back up the M-TRAC data files on a</w:t>
      </w:r>
    </w:p>
    <w:p>
      <w:pPr>
        <w:pStyle w:val="PreformattedText"/>
        <w:bidi w:val="0"/>
        <w:jc w:val="left"/>
        <w:rPr/>
      </w:pPr>
      <w:r>
        <w:rPr/>
        <w:tab/>
        <w:t xml:space="preserve"> regular basis.  You can request a backup by following these</w:t>
      </w:r>
    </w:p>
    <w:p>
      <w:pPr>
        <w:pStyle w:val="PreformattedText"/>
        <w:bidi w:val="0"/>
        <w:jc w:val="left"/>
        <w:rPr/>
      </w:pPr>
      <w:r>
        <w:rPr/>
        <w:tab/>
        <w:t xml:space="preserve">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EP 1:  Sign on M-TRAC</w:t>
      </w:r>
    </w:p>
    <w:p>
      <w:pPr>
        <w:pStyle w:val="PreformattedText"/>
        <w:bidi w:val="0"/>
        <w:jc w:val="left"/>
        <w:rPr/>
      </w:pPr>
      <w:r>
        <w:rPr/>
        <w:tab/>
        <w:t xml:space="preserve">     STEP 2:  At MAIN MENU, press F8 (BACK UP DATA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 STEP 3:  Answer YES to back up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TEP 4:  Place a diskette in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STEP 5:  Answer A or B to question on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-TRAC program will initiate a TIMED BACKUP periodically.</w:t>
      </w:r>
    </w:p>
    <w:p>
      <w:pPr>
        <w:pStyle w:val="PreformattedText"/>
        <w:bidi w:val="0"/>
        <w:jc w:val="left"/>
        <w:rPr/>
      </w:pPr>
      <w:r>
        <w:rPr/>
        <w:tab/>
        <w:t>When the backup process is automatically invoked by M-TRAC,</w:t>
      </w:r>
    </w:p>
    <w:p>
      <w:pPr>
        <w:pStyle w:val="PreformattedText"/>
        <w:bidi w:val="0"/>
        <w:jc w:val="left"/>
        <w:rPr/>
      </w:pPr>
      <w:r>
        <w:rPr/>
        <w:tab/>
        <w:t>just follow steps 3 thru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suggested you use 3 to 5 different diskettes and</w:t>
      </w:r>
    </w:p>
    <w:p>
      <w:pPr>
        <w:pStyle w:val="PreformattedText"/>
        <w:bidi w:val="0"/>
        <w:jc w:val="left"/>
        <w:rPr/>
      </w:pPr>
      <w:r>
        <w:rPr/>
        <w:tab/>
        <w:t>rotate them.  After a diskette is used to back up the M-TRAC</w:t>
      </w:r>
    </w:p>
    <w:p>
      <w:pPr>
        <w:pStyle w:val="PreformattedText"/>
        <w:bidi w:val="0"/>
        <w:jc w:val="left"/>
        <w:rPr/>
      </w:pPr>
      <w:r>
        <w:rPr/>
        <w:tab/>
        <w:t>files enter the current date on the diskette label.  Always</w:t>
      </w:r>
    </w:p>
    <w:p>
      <w:pPr>
        <w:pStyle w:val="PreformattedText"/>
        <w:bidi w:val="0"/>
        <w:jc w:val="left"/>
        <w:rPr/>
      </w:pPr>
      <w:r>
        <w:rPr/>
        <w:tab/>
        <w:t>use the oldest dated diskette.</w:t>
        <w:tab/>
        <w:t>If you have any questions,</w:t>
      </w:r>
    </w:p>
    <w:p>
      <w:pPr>
        <w:pStyle w:val="PreformattedText"/>
        <w:bidi w:val="0"/>
        <w:jc w:val="left"/>
        <w:rPr/>
      </w:pPr>
      <w:r>
        <w:rPr/>
        <w:tab/>
        <w:t>don't hesitat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SUMMA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by now you are starting to get familiar with how you move</w:t>
      </w:r>
    </w:p>
    <w:p>
      <w:pPr>
        <w:pStyle w:val="PreformattedText"/>
        <w:bidi w:val="0"/>
        <w:jc w:val="left"/>
        <w:rPr/>
      </w:pPr>
      <w:r>
        <w:rPr/>
        <w:t>from screen to screen and can find the information you want.  Please</w:t>
      </w:r>
    </w:p>
    <w:p>
      <w:pPr>
        <w:pStyle w:val="PreformattedText"/>
        <w:bidi w:val="0"/>
        <w:jc w:val="left"/>
        <w:rPr/>
      </w:pPr>
      <w:r>
        <w:rPr/>
        <w:t>read PRINTME.DOC, the complete documentation for M-TRAC.  In addition,</w:t>
      </w:r>
    </w:p>
    <w:p>
      <w:pPr>
        <w:pStyle w:val="PreformattedText"/>
        <w:bidi w:val="0"/>
        <w:jc w:val="left"/>
        <w:rPr/>
      </w:pPr>
      <w:r>
        <w:rPr/>
        <w:t>spend time to understand the section on TABLES.  Please don't hesitate</w:t>
      </w:r>
    </w:p>
    <w:p>
      <w:pPr>
        <w:pStyle w:val="PreformattedText"/>
        <w:bidi w:val="0"/>
        <w:jc w:val="left"/>
        <w:rPr/>
      </w:pPr>
      <w:r>
        <w:rPr/>
        <w:t>to call if you need help understanding how the TABL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