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B -- DATA-BASE PROGRAM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VERVIEW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B is a very fast, file storage and retrieval program that i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U driven, easy-to-use and absolutely free of charge.  Having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pacity to store 1500 records, it makes a fine "address book."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t, a sample is included herein, one from which records can easi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 deleted, and to which records can just as easily be added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ICAL USE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 you wish to create a file? n  (yes)   ENTER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e name?  (test)   ENTER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mber of records?  (20)   ENTER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ment:  the number is low to speed the operation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put number of fields per record?  (5)   ENTER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ment:  20 fields are maximum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ut five fields were requested, so the system asks in tur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or five field names and the number of characters to be reserve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 each field: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eld 1?  (last name,15)   ENTER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eld 2?  (first name,15)   ENTER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eld 3?  (st. address,25)   ENTER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eld 4  (city/st/zip,25)   ENTER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eld 5  (tel. number, 12)   ENTER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user should note that this is the format for the sample fi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oking ahead, and anticipating a print out of records,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commendations given above are -- substantially -- the maxim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haracters allowable for straight ASCII, "elite Type," (96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haracters per line).  The "allowable" for "pica Type," 80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haracters per line, is 78.  If these limitations are met, DB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ill automatically print one record per line.  Otherwise,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ogram will print each record in its entirety, one field pe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ne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t this point, the program together with the built-i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isk-operating system, sets aside reserved space on the disk fo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requested file.  When the task is complete, the program goe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rectly to the "MENU."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following information applies to all sessions, whethe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tarting a new file -- as above -- or accessing and/or modifying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 old file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U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e Access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e 'q' for quit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e 'd' for directory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e 's' for sort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e 'a' for adding a record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e 'c" for configuration, pr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e 'p' for printing records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e 'l' for looking at records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e 'dos' for MS-DOS  (Type 'EXIT' to return.)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de? *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te!  Except for calling a file directly by name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ly lower case letters are used above.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'c' is for configuring a printer.  Output is set fo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HP PCL-4/5 and related printers.  But a number of other printer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e accomodated too.  Listings are provided.  One may choose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ticular printer or one that is known to be compatible. 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e of the listed printers will serve, the programs provid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 user-configuration.  That is; armed with the applica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nter manual, the user inputs eleven printer-codes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ram, "USERP.PRN."  Toward this end, DB is amply prompted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 otherwise self-explanatory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type w:val="continuous"/>
          <w:pgSz w:w="12240" w:h="15840"/>
          <w:pgMar w:left="360" w:right="360" w:gutter="0" w:header="0" w:top="360" w:footer="0" w:bottom="360"/>
          <w:formProt w:val="fals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'q' is for quitting the program.  This is the onl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oper way to exit, since it closes all files and releases all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ipherals for later use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'd' is for the directory.  It will list on the scree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r on paper all the key fields of the file.  (The user can stop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 "screen" presentation by pressing the space bar.  Pressing i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ain will recommence the scroll.)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's' is for sort which can be alphabetizing or sorting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y number.  Alphabetizing is a downward sort.  "High score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orting is upward; (as -- for example -- sorting by year, fo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ax purposes).  The user chooses the direction.   This program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mploys a very efficient sort algorithm.  Even with 750 record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nd second level sorting, (which is automatic, incidentally)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job is finished in seconds.  The user is informed when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rt is complete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'a' is for adding a record.  The fields will be liste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ith assigned names one after the other.  The user merely fill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 the appropriate information.  As an aid to the user, 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ighted horizontal bar will appear above the entry point t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dicate how much space is available for the particular entry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f by chance, one enters more than the allowable amount,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ogram will automatically reject the entry and revert to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eginning of the field.  Another attempt can then be made.  All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ields are supplied with "default" entries; the symbols "@."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"Null" entries create problems.  Go ahead and just hit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turn key if no entry is required.  The program will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utomatically enter its own "null" string for that field.  Note!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mas and semi-colons cannot be used within field-entries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mas and semi-colons are "delimiters," recognised by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uter as markers to separating entries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'p' is the option for printing records and i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reen-prompted in great  detail.  Courier typeface is asssum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all print operations, since it is universally availabl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vides for "one character," per space (making "spacing" entire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dictable.  For example, 80 characters per line for Pica and 9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racters per line for Elite; a rather typical "ASCII" setu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user may print out the whole file or a specifically design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tion thereof.  Formatting and paging are automatic.  I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osen fields for the records can fit on single lines, the recor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e listed one per line.  If single fields are chosen, (for exampl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mes only), the program will automatically set them down one n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 the other, two or three abreast, with appropriate spacing.  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 specify a heading if one wishes.  Make it simple and rememb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t will be "left justified"  If more than one page is required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particular printing session, the program will automatically nu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cceeeding pages and provide a repeat of the heading.  One lin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kipped after every five lines of single-line printing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ilitate reading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f the records exceed 78 characters total (for "pica" Type)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r 94 characters total (for "elite" Type), each record will b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inted as a unit, one field directly beneath another.  A mor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ypical file is the sample included herein, "RECS,"  which list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nd locates (by library file number) the author's phonograph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cords.  When the file is printed out, "elite" type is chose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 that two complete, computer records can fit on each line.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'l' is for look, and except for the fact that record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ppear one at a time on the screen, this option correspond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lmost exactly with 'p.'  Here too, commands are heavil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ompted for ease of use.  When employing 'l,' and after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puter presents a particular record, the user is given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pportunity to modify it or add to it as required.  If the use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ishes to "delete" the record, he must answer "d" at this poin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- followed by ENTER, of course.  The record will be delete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rom the file in its entirety.  Note!  If the user chooses t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elete a "field" (rather than a complete record), he can do s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ith the INS/DEL key, but he must restore the prompt "@."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ailure to do so may result in file problems and possible los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f data.  All other aspects of "modifications" are explaine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lly in the screen prompts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fter completing this phase, the user is asked if 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ishes to see the next record.  If he indicates yes, he will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ind that the "next" record follows the sequence established b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ts original entry; or -- if "sort" had been commanded --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ccording to the now sorted file.  This is convenient and make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'l' a very useful option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'*' is the default character for our MENU.  Hitting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NTER simply cycles the computer back to the MENU.  However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re is an option available too. One may ask for a particula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cord here by putting in all or part of its "key" in answer t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prompt.  For example, if one wished to see Doe John'srecord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ne might simply enter "Doe John."  Note the capitals.  If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apitals were used when entering this record, capitals must b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sed in calling the record.  Alternately, one might enter "Doe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nly, and providing there are no other names in the fil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eginning with "Doe," the proper record would appear on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reen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TER SESSIONS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ll that remains now is to review the method by which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xamination and re-entry are made to the file at some late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ssion.  Command DB and note the following "RUN."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 you wish to create a file? n  (no)   ENTER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e name?  (test)   ENTER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ich field is key?  1  (1)  ENTER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ne (1) is usual for the KEY field, since it normall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presents "last name," but this program supports any choice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program now takes over and after a short interval returns t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MENU.  The user may then proceed as indicated above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URITY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hen a sizable amount of information has been posted to 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ile, one might justifiably feel badly if -- by some unfortunat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hance -- the file were to be damaged or destroyed.  It might b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seful, therefore, to copy your files to another disk at a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ppropriate time.  It takes but a few moments, and it's goo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surance.  Note.  There are two MS-DOS files associated with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ach record file: one with ".REL" extension and one with ".DSC.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th must be transfe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S Smartdrv.exe can present problems with storage and re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ck programs.  Two batch files are recommended.  Assuming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oftware is stored in the directory "c:\DBASE," the following i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ggested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 activate DB 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@echo 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\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martdrv c- a- b-(or with STACKER "on," smartdrv d- a- b-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 db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\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martdrv c+ a+ b-+(or with Stacker "on," smartdrv d+ a+ b+)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  Save as batch\db.bat   To actuate, simply command "DB" a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S-DOS promp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SSA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HARACTER:       One letter or one digit.  One "character" i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rmally stored in one "byte" of computer memory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RSOR:          A screen prompting signal.   Often A "prompted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 "suggested" response is  placed under the cursor to the user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EFAULT:         The name given to an option which is automatic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at is; if no option is chosen by the user, the program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vides its own, called the "default" option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DIT MODE:       The edit mode of a word processor is the mod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which the user Types in his text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LITE:           With Computers, this is taken to mean 1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racters per inch or 96 characters per line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IELD:           One line entry of a "record," limited in siz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in DB) to 78 bytes.  Normally, the first two field are last an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irst name, followed perhaps by an address, telephone number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tc.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ILE:            Normally, any program or software appearing 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 disk drive.  A file could be text, binary code, etc..  Whe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sing "DB," a file is considered a complete store of "records."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KEY FIELD:       A field in a record (in a data-base system), i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scribed as a "key," if it is employed to identify a particul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cord in a file.  Usually, the first field of a record is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key.  However, one might also "key" on a date (year) for tax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urposes, etc..  DB has the capacity for employing any field a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key in any given session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ICA:            With computers, this is taken to mean 10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racters (letters) per inch, or 80 characters per line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MPT:          One possible entry suggested by the program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t "under the cursor." (See "cursor," above.)   If the "prompted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ntry is acceptable, one need only hit ENTER (or RETURN).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CORD:          One complete entry in a "file" normall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ntaining one or more "fields."  Records have the same meaning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computer files as they did in old style, office files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SER:            The name given to the person (or persons) wh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rrently operate the program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rect corrections and/or suggestions to --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fred D'Att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uServe 75222,125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00 South Farm View Dri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t. B-2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r, Delaware 19904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sectPr>
      <w:type w:val="continuous"/>
      <w:pgSz w:w="12240" w:h="15840"/>
      <w:pgMar w:left="360" w:right="360" w:gutter="0" w:header="0" w:top="360" w:footer="0" w:bottom="3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