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-PHO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PHONE COPYR. 1995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T-PHONE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T-PHONE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or run INVOICE.BAT to register your copy of T-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N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much nicer menu.  The menu i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with the built-in option of using colored hot keys, 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, down keys on your keyboard and pressing enter or a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menu also has a built in screen saver to protect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e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West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ha, OK 73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