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-PHONE (TM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:  256K memory, 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ny monitor. (hard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-PHONE will run in WINDOWS 3.1 use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up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