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ing promotional informa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Nexu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atabase viewer/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(R) 3.1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of 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Nexus for Windows is a quick, easy-to-use browser/reader/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-standard database tables (with file extensions ".db" or ".dbf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Paradox(R), dBASE(R), and certain other DBMS parent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other utilities that may allow the user to simply view such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normally limited to those in .dbf format), DataNexus can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s, append/insert/delete records, update indexes on maintained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.  Current edition Paradox for Windows tables and dBASE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re included in the file types usable by DataNex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 and "BLOB" fields are not editable.  (The creation of new 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dexes, table restructuring, or updating of non-maintai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indexes is not applicable to this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re presented in a scrollable Table View selector grid,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ppearance to a spreadsheet image.  A graphical toolbar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al buttons, a file open selector, and a window prin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-functional as to the features an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registered copy; it is not crippled or limited. 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only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  80386sx or greater, Windows 3.1 or greater, 2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mb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list indicates the complete DataNexus packag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distributed on one 1.44mb 3.5" or one 1.2mb 5.25"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CT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CT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NX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NX.H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NX.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API01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DBAS01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PDX01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R10009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D01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COM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CUI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DETEC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DET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INS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SHL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UILSTF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.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API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MSTEST.EX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7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