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NDOR.DOC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our distribution policy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khya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leave all intellectual property (copyright)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rchive or unarchive this program.  You mus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(listed below).  We want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and don't want to stand in your way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uggest that you simply distribute th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IK.EXE (available from us or CompuServe), a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st for your users.  Otherwise, you may distribute the Z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MPIK15.ZIP.  (The last two digits of the fil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and minor version numbers.  The relea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version, identified with a letter, is not code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made every effort to be sure that our program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iruses.  The development system is isolated and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ly for viruses with commercial anti-vir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we have no control of what happens afte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our site and suggest that you check it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ing.  If you suspect that you have a damaged, inf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ed version, please contact us to receive a fresh, virgi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ILE_ID.DIZ contains a concis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features, and you are encourag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README.DOC                     9.  MPIKB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MP-ORDER.FRM                  10.  MPIK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MPIK'R.EXE                    11.  MPIK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MPIK'R.HLP                    12.  CONVER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MPQUICK.DOC                   13.  FLTWKS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MPMANUAL.DOC                  14.  TUTOR3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MPIKC.BAT                     15.  OU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MPIKM.BAT                     16.  SH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VENDOR.DOC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 VENDOR.DOC                    18. 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ormal distribution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ew versions are offered to our registered users an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shipped to new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ew versions are posted on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pies are sent to vendors who have notified us of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.  If you are a catalog house, send us a cop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talog in which the program appears, together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f the diskette(s) containing the program(s)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tribute; we will send you a copy of any maj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to our software.  Since all program copi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ized by to whom they were originally sent, w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track registrations by vendor.  As long as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registrations containing your number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, we will continue to provide you with updat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concerns, or complaint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art R Dole, Product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khya //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005 Highway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ales, CA 94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914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016,46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:  If you are a publisher interested in trans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ing our products in another language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o discuss an exclusive agreement for your langu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  If you are interested in providing regist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ervices outside of North America in English,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working with you on a nonexclus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Name: MacroPIK'r v1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MPIK15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Name: MPIK.EXE (GO IBMSYS, Library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VENDOR.DOC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Heading: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Configuration: IBM PC-MS/DOS 2.1 or later, 256k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Kb disk, any monitor, support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: 1986 commercial, 1992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: $35 + $5 s&amp;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: One year wit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rds: Data Format Conversion Mainframe Reports 1-2-3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 SYLK Browse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MacroPIK'r 1.5c - Data Format Conversion - R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, extract, edit, convert, &amp; cleanup text (ASCII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, dBASE, DIF, SYLK, fixed length record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frame reports.  Macros for recurring tasks, inter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tch modes. Macros can be recorded ed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ized, and called from DOS batch files. Handles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uropean &amp; Metric numeric formats, "CR" for min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tific numbers. Large data sets - 2000 wide by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 "Wysiwyg" rectangular cut and paste. Ext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vailab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