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RIDER TARO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irst to ensure you have the most recent soft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ordering information supplied to your readers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copies of published review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Approximately 4.7MB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530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o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Microsoft compatable Mouse (load befor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     WINRI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Help is available for all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hoose the spread from the menu bar and click the car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nd REGISTRATION: This program is both the Sharewar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ogram.  Un-Registered users may sample and evaluate 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but are limited to using only two of the twenty-on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ading the tarot.  Readings may be print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Full access to the program is restricted by passwords issu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. To become a Registered User and obtain a password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provided by the program as the program load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