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BUDGET TOOL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kenbac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ny problems with this program,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.  I'll respond as quickly as possible.  (In fairness both 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and to my pretensions at having a life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I cannot offer telephone support.  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a part-time, one-man operation with a tad more succ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argained for.  So, time is too tight for a phon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lack of telephone support is a bit bush (How di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estors come along with this term before George?), I do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ly and thoroughly to questions.  I shall get back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ithin two weeks, with an answer, a circumvention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.  Do remember to provide your address.  Optionally,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hone number and those times that you prefer to receive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are occasion, it is necessary to mak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 without saying, so I'll say it, that it's to your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question clear and to provide me with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information as you can.  For example, I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a letter from someone who claimed that the F1 key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him in Check King.  I took my best shots at guessing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meant, but I must confess that I still don't have a cl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problem he may have experienced.  Is his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?  Is his F1 key defective?  Did he try to get hel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ew places where it isn't available -- such a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I don't know.  So, I addressed each possibility I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of and probably failed to address the real probl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registered, your request for help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but on a catch-as-catch-can basis.  Queries from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must be accompanied by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dition, September 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16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Manual Written by Tom Rickenba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PBT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BT IS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BT IS NOT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OLOGY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SUBMENU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T'S FILE HANDLING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NSE SUBMENU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 Expens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Expenses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Expenses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S SUBMENU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BT ANALYSIS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analysis on non-EPSON compatible printers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Types of Savings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NAVIGATION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QUESTIONS AND ANSWERS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id you arrive at the minimum short term savings figure?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did you subtract out the lowest month?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t safe to borrow from Peter to pay Paul?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rmula did you use for the mortgage calculator?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rmula did you use for the installment loan calculator?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s the documentation on your error messages?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don't get the HELP INDEX when I press F1 from within help?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ould benefit most from the PBT?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ed to the display of my expenses?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 - VERSION HISTORY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 - ABOUT SHAREWARE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 - REASONS TO REGISTER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Personal Budget Tools (i.e., PB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alysis of your expenses feat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one-page overview of your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month-by-month analysis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minimum amount which you mus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-term savings to meet your an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bills coming due in a given month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cate your PHD (explained later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-term savings to me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ecialized one-purpose calculators to do what-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for mortgage and installment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answers such ques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must I put aside to meet my short-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lig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of my savings is already spen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more would I have to pay each month if I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 25-year mortgage instead of a 30-year mortgag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less will my total payment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manage to scrape up an additional $1,000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payment, how much will I save on my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?  How much will I save on interest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 length of the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I have enough in short-term savings to cove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s which roll around in August?  How short am I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how much of a buffer is in my short-term sav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questions you could answer without the PBT.  B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ily!  And, if it isn't easy, do you b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E P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breaks away from what many of us hav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ing.  If you want to find out whether the PBT "go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" then you can't just tinker with it.  That w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it against your precon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to give it a real go.  USE IT.  Then, judge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s of whether or not it provides useful,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form which is meaningful to you.  (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is right.  I said, "useful, accurate information"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ful form.  I did NOT say "information in the for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expecting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t that you expected to set up accounts, to fu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with Actuals vs. Budgeted (i.e., "Who do I yell 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?), and to hobby around with lots of numbers in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k, that's not budgeting.  That's playing a two-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:  PRETEND (or "Setting Up Budget") and AGONIZE (or "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we get this right, Alice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PRETEND AND AGONIZE.  It's a loser.  It hasn't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st.  There is no reason to expect it to work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instead.  Take advantage of the Help Screens (F1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g your memory about your variou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ire up the 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ter all the weekly bills (i.e. expenses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ink of under the Weekl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Enter all the monthly bills that you can thin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the Monthl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Enter all the annual, quarterly, semi-annual bi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can think of under Annual Expenses. 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ir Due Months.  Yes, accura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Print of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have a useful, but probably inaccurate, report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ecause it shows you the way off the financial 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aster.  It's inaccurate because you didn't get it all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.  You left some items out.  You put dow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mounts.  You put in some incorrect Du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OK.  It's an ITERATIVE PROCESS.  (Thank you, St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ors, for pointing this out.)  You don't gotta do it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usefu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two months from now you get hit on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TV Station.  You've been supporting it, but you for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your $25 annual gift under May's annual exp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.  Add it.  Reru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months from now you take your mother and father o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nniversary, as you've been doing for the la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.  The tab for you, your spouse, and them comes to $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"Anniversary" to Annual Expenses under July.  Put down $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tipped, didn't you!!).  Reru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time next year, the PBT's analysis will as "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" as you might wish.  Better still, the initial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will already be for many people the best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've yet made of their finances) was immediately usef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t got better each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PBT an evening to gather and enter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hen you first get it.  Be as thorough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as you can, but relax.  You need not be per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each month thereafter, give the PBT just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"LOAD" in your data, update it, print out your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Your total investment in time:  a.  up to four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first PBT session plus b.  two hours more sprea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leve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the PB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is a razor -- a tool to cut away clutter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al the essence of a budget:  control of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onventional wisdom would have you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and jumping through hoops, let me rep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jor budgeting goal is to control your expenses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expenses is a two pa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  - Identify the expen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I - Identify how you will meet th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will help with these two essentials and make i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It is.  The tough part is never answering qu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gh part is asking the RIGH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sis provided by the PBT is so logical and s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may tempt you to undervalue it.  Groucho Marx qu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 wouldn't join any club which lacked the good tas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 him.  Similarly, some reject a tool which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as the PBT's analysis.  Shouldn't there be mo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, the trick isn't making up a To Do List.  Such li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llectual equivalent of Fool's Gold.  The pa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asking the RIGHT questions and in digging in the right sp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to keep the mining metaphor going, the amount of gold you 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where you dig not by how much you dig.  (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figure this ou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the PB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t is not hobb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enter your expenses into the PBT one time,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expenses, and occasionally modify your file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changes or inaccuracies in the data you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useful part of the PBT is its report:  a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, six pages showing your month-by-month activ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istings of your weekly and monthly expenses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will be managing their budgets better than ev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using the report to manage their P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its major function of helping you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f your expenses, the PBT offers two calcul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'll probably want to fire up the next ti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bout to charge a major purchase or take 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t's not an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st individuals, it is unnecessary torment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meshed in the caring and feeding of an 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goal is to get on top of things, not to ge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ck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t's not a system for tracking "actual" vs. "plan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run the PBT analysis, you know w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anned."   Without finagling with a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see whether you spent more than you plan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ides, Check King provides several reports on w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nt more than you planned, the interesting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"Why did you spend more?"  That is a question whic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nt more on a whim, do you want to add a wh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to your stated expenses?  Do you want to add Wh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pense category?  Or, do you simply want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spent something for which you didn't pl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ther hand, when you find that you simply forg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 expense into the PBT, then add the expen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un PBT analysis.  After you make all your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es known to the PBT, you'll find that you'll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be getting blindsided by your bills.  (Isn't i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crazy to be surprised each year by your car tax 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 insurance bill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t's not an investment vehicle and it doesn't track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having trouble in keeping track of the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rolling in, you need an accountant, an inves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er, or investment software -- not a personal bud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your income comes from a paycheck o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nds, the PBT tells you what you need to know --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xpenses come due and, month by month, th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you need to have in savings.  So, when you clip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ons or get your dividend checks, you need only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have already put aside to what you need to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ide.  Then, draw the obvious conclusions.  (QUIZ: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have $750 in short-term savings and have only $5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should you place $250 immediately?)  If money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deposit, will it become available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eeded for an annual expense?  If so, O.K.  If not,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look at loans, at expense reduction, at incre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.  A program would be presumptuous in the extre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t to attempt to solve such dilemma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uppose I'll be hearing some counter arguments, bu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ve that there is little to be gained by hav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income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Budget Tools (PBT) distribution disk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 "GO.EXE" file which provides a quick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T along with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BT.EXE - The Personal Budget Tool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BTHELP.HLP - The text for the PBT help system (in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o sav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DDS.INP - The text file which is read by the GO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BTMAN.DOC   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PRINTMAN.BAT - A file which may be used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ELITE.EXE    - A program to set your EPSON or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 printer to Elite (12 cp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before you print the manual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t matrix printers, this type t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 more attractive than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BT by copying PBT.EXE and PBT.HLP to the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to the hard disk directory from which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BT.  The distribution disk itself will beco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ing the PBT, give it a spin.  Enter "PBT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copy which you just installed.  Try it 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Page Manual (PBT1PG.DOC).  Then, after gaini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ty with it, read through this manual for fine poi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, and for an example of highly formal technical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riting teachers assure me that with my manuals alone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class with a full semester's worth of DON'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     - Used somewhat interchangeably (and carelessly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pense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 - Uses somewhat interchangeably (and careless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bill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- The PBT Main Menu is the horizontal bar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of "FILES,"  "EXPENSES,"  "CALCULATORS,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NALYSIS," and "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 -  The SubMenus are the vertical menus which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a choi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byware - Software designed to satisfy its owner's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z around vs. software design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utions which are as simple to learn a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bbyware does well in the hands of reviewers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 via checklists or in the hands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consider the subject of the software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bby material.  KISSware does w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s of reviewers who don't confuse simpli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implistic and with users who consi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 more a task than an amu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 never use this term anywhere else in the manu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was fun to coin and defin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ware  - Software which subscribes to the KEEP IT SWE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solution.  The PBT and Check King are,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e hope, KISS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dently Held Dollars (PHDs) - The dollars from which one p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rterly, semi-annual, and annual bill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llars from which one deposits into Short Te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s.  (As the analysis will point out, no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Ds make it into short term savings.  Some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to cover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Term Savings - For the purposes of this program,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 savings are monies put aside to c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rterly, semi-annual, and annual expen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expects such savings to be spent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year of the time they are 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Savings - Earmarked savings for purchas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expects to make within 13 months to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erm Savings - Savings which one does not expect to t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t least 3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Main Menu is the horizontal bar menu with o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,"  "EXPENSES,"  "CALCULATORS,"  "ANALYSIS," and "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PBT, the "Expenses" and "Analysis"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vailable.  They are dimmed and the curso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m.  This is because a work file must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to record the expenses.  To activate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you must first go to the FILES SubMenu and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file or load an existing one.  (Se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se only the calculators of the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you need not open a file.  The calculator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(See THE CALCULATORS SUB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ctivate an option's SubMenu either by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desired option and pressing "Enter" o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ighlighted letter of the option.  The secon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one or more keystrokes, so I'll refer to i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Key method.  The highlighted letter is usuall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but not 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turn to the Main Menu from anywhere within the PB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&gt; one or more times.  After you reques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, however, the &lt;ESC&gt; key is inactive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ubMenu is not only the place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the files used by the program but also th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may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vailable from this SubMenu are:  &lt;N&gt;ew, &lt;L&gt;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name, &lt;S&gt;ave, e&lt;X&gt;it, and &lt;Q&gt;uit.  Until you ope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New" or "Load" the "Rename," "Save," and "eXit"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available.  Thereafter, the "New" and "Load"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I had the "E" rather than the "X" of "e&lt;X&gt;it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quick key.  After the fourth or fifth time that I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hen I wished to go to the Expense SubMenu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took the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files must be in the same directory as the PB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this option when you are creating a new file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your expense information.  The file's extens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provided and is always "PBT".  So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file called, say, "George," the file's actua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"GEORGE.PB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called "GEORGE.PBT" already exists, you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 chance to reconsider before the program over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this option to load in the data from an expen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already created. 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divides into two windows.  The firs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within the directory which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of "P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enter the name of a file which does NOT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the PBT creates a new file for you using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renames the file in memory.  Any pre-exist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original name is unaffected.  The new na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you issue your next Save or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 RENAME does NOT create a file under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until you issue a subsequent Save or eXit.  (See PB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VE causes the contents of memory to be written o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Changes which you make to your weekly, monthl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ual expenses aren't recorded to disk until you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m with this option or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ave a file, you remain within the PBT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&lt;X&gt;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combines the SAVE function with the Quit funct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contents of memory to be written out to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e 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leave the program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which were made after your last Save.  If no S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ssued prior to a Quit, no file activity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's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data safe as possible, the PBT keeps it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except when it is reading from them or wri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a New command, the PBT checks to se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already exists under the name you provide.  If n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BT makes a note to itself to use the filena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hen you request a SAVE or an EXIT.  If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already exist under the name you provided, the P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s you whether you wish to overwrite the fil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that you don't wish to overwrite it, you ar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ply that you do wish to overwrite it, the P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a note to itself to reuse the filename you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a SAVE or an EXIT.  If, instead, you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thout first entering a SAVE,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before writing a file in response to a SAVE 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, the PBT checks again to see whether a file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 with the same name as the Work File.  If so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the existing file to filename.BAK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get back to the prior version of a file by rena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OS, the filename.BAK file to a new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xxxx.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pense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penses fit into one of the three expense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, monthly, and annual.  The annual category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 which are quarterly (four annual entries), semi-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 annual entries) and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i-weekly expenses should be placed into either the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(halve the bi-weekly amount) or into the mon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(double the bi-weekly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include any sizabl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advisable, however, to budget down to the tooth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 Several items fall into, say, groceries.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fall into such categories such as "Sundry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tai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hree expense categories (i.e., the week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and the annual) will allow up to 100 entri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that you need more than 100 entries, the PBT is no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become the kind of program which you'll enjo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dea of budgeting and mine are far too far ap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15 characters in which to describe each expense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llow for cents as well as dollars, but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mounts in whole dollars to break yourself of the ha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sweating the small stuff."  The program is just as ha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ents as with dollars, but showing cents implies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ghtly managed budget than anyone is likely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hly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eekly Expen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nual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do a pretty good job of handling our week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expenses.  They occur frequently enough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"surprise"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the annual, quarterly, and semi-annual expenses te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matter altogether.  The PBT's value to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related to how thoroughly you fill 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difference between this screen and the week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screens is that this screen asks you to enter the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 the expe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e month may be any month from 0 to 12.  0 has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.  It makes the entire line into a comment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 with a zero due month are not added into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nd are not reported on the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would anyone enter an expense with a "0" in due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cellent question, if I do say so my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that you are entering your annual exp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.  You know that you have big auto insu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miums, but you are not certain about their due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you don't feel like looking throug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because you spouse just "organized" them and you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can find a #!$*&amp;%!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succumb to frustration,  you can enter the b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0 due month for now.  Then, later, after you c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, you can research the mound of paper which your sp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organization to find last year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like searching through shoe boxes crammed with scra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 It's right up there with reading manual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lculat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resent, there are calculators only for Mortgage Lo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tallment Loans.   Upgrades to the PBT will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additional finan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the mortgage nor the installment loan calcul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that you enter an amount for "Down Paymen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calculator can show figures,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both the amount of the loan and the loan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creens point out, you may also change the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s from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from field to field is accomplished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 (the key to the left of the "Q") and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  If the cursor is not going to the field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o, use the arrow key which points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which you are trying to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On 8088 machines, PCs and XTs, the calcula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slow enough to delay cursor move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ing a PC or an XT (i.e., a machine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BM AT), you can avoid confusion by pausing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for the cursor to catch up with 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if you keep on pressing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will race past several field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s are finished  -- to catch up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use which I am talking about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.  That is quite a long time, however, for 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users who are accustomed to i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much more will it cost me to finance my car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years instead of thre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much will I save if I take the 10.5% loan from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 don't like instead of the 11% loan from the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at effect will it have if I manage to scrape up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x toward the downpayme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at will the extra $800 in options cost me each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at is the difference in the total cost of my mortgag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ake a 15 instead of a 20 year mortgage?  What is the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in the payment?  What is the total dif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s is a starter set of the Swiss Army kn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tools which I shall be adding to the PB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as a starter set, it answers the questions list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ols to PBT's calculators exist elsewhere --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functions of a spreadsheet, in the special ke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ncial calculator, in various $150 - $300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sk you to make a hobby of your finances. 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you.  Speaking for myself, however, I find that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use my most powerful tools at all.  For me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de-off between the benefits and the bother. 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 frustrate the daylights out of me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ane keystroke requirements.  Spreadsheet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alk to me in my language.  I want to figu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y car payments will be.  So, in vain, I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s."  Nothing.  No fool I, I then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and am told to look under "@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ove to look through indice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 look under "@functions" and find the "@PMT"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me that it wants, as arguments, "prin," "int," and "ter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!  So, now all I need to do is to find out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me to enter these numbers and I am, I hope,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minutes later, I figure it all out and proudly behol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product.  It's all there.  It works.  I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BT does not now and will not ever quiz you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p of such concepts as "future value," "present val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.  Instead, it offers you options couc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language and brings you to a dedicated "calcul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only one thing -- for only a totally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can offer the ultimate in simplicity.  So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formulas for mortgage loans and installment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d major appliance) loans are the same, I provide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creens for them.  The former request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loan's duration in years (the rather commo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-press mortgage loan durations) while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hat you specify the duration 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B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t of the Personal Budget Tools (PBT) i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 It answers such ques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at are my total monthly obligations -- both for this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prudent cashflow manageme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w  much should I have in Short Term Savings to  mee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s for this yea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ich bills come due next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nswers to these questions may seem obvious, I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some surprises about your finances as you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about your annual, monthly, and weekly bi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ad through the analysis provided by the PBT. 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r bills blindside you.  With PBT's analysis,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ach month's requirements are and how to meet each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maining on an even k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provid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n overall snapshot of your monthly requirement which cons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1/12th of the total of your "annual" bills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total of your monthly bills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total of your weekly bills * 4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es, some months have a bit more than 4.33 wee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a bit less.  This is an analysis to work wi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 scientifically precise document.  Most of 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abandon a tool which too dem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month-by-month breakdown of how to allocate your PH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udently Held Dollars) and your short-term saving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term savings -- living either in a savings account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ecking account -- is money which makes it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to the bank.  Your PHD, however, are dollar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ften required in whole or in part to meet those an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s which come due during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n Non-EPSON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BT allows you to route the analysis to th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inter, and to disk.  The latter option, ro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alysis to disk, is the one to choose if you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BT and your printer don't go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hich the PBT writes to disk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.RPT," is in ASCII (i.e. text or non-docu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As such, i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s.  So, if your printer is not an EP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printer, read "filename.RPT" into your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and print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.  Don't write me to ask how to do this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and your word processor.  I probably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.  The place to look is in the documenta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e with your word processor.  If you have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which can't accept ASCII files (!!)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getting a copy of Bob Wallace's PC-WRIT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supports more printers than any of the B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rs.  And, its handling of ASCII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quis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- Types of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BT is based on a concept which divides saving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HD (Prudently Held Dollars) - The source of Short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but not the same.  Some PHD dollars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point out, never make it to a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hort Term Savings - Savings for expense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ithin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termediate Savings - Savings for planned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which will take place within 1 - five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savings will normally be reflected as a month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Long Term Savings - College, retirement, self-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hard times.  Like intermediate saving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will normally be recorded as monthly or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Some may wish to make an annual entry if,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's income tax refund check is to be salt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BT shows what to do for the first two types of sav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D and short term savings.  By recognizing th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y are -- spent money -- you gain a clearer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tatus of your intermediate and long term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BT, you can now combine all your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into one account at your bank.  Enter the am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for your Vacation and Christmas "clubs"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Expense screen.  Then, by following the advi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, you will be saving not only enough to pa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ills but also enough to cover your Va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mas "clu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bining your accounts, you may be able to avoid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and to qualify for higher interest rates. 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 Different banks have differ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keys will work as you probably expec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Arrow keys move you in the expected dire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(i.e., the key to the left of the "Q") will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next field, the SHIFTED-TAB key will br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 field.  The ESCape key will bring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e PageUp and PageDown keys will page up and dow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screen's worth of information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screen's worth of data ent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find your way around, PBT features both drop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hensive cross-refere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the horizontal menu bar as the Main Menu. 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drop-down menus, either press &lt;ENTER&gt;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option or press the highlighted letter of an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ctivate that option.  (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is the equivalent of moving to a selection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then pressing the &lt;ENTER&gt; key for th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Menu from anywhere within the PBT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drop-down SubMenu)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nus are not on the screen, you may activate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1&gt; key.  When the menus are showing, press &lt;H&gt; to drop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Help, a second press of the &lt;F1&gt; key will bring up Hel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index.  Pressing &lt;Alt-F1&gt; from within Help brings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Help topic you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oss-referenced items in a Help screen appear either i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(Highlighted for mono) or in reverse video.   Tho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may be selected via the arrow keys.  It is the selected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s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mp to a selected cross-referenced item, press &lt;Enter&gt;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rom a cross-referenced item back to the topic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me, press &lt;Alt-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ow did you arrive at the minimum short term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glad you asked that.  (I've been watching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ians on interview sh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hart with a row (i.e. horizontal)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expense and a column (i.e. vertical)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ake each of the annual expenses and figu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nth-by-month accrual.  For example, sa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60 for Christmas in December.  In Decemb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$30 for next year.  In January, $60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, $90; in March, $120;  in April, $150;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$180;  in June, $210;  in July, $240;  in Aug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70;  in September, $300;  in October, $330; 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$360.  Enter each figure for the Christ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under the column for it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720 bill due in February requires $72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, $60 in February, $120 in March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cember, it requires $660.  (NOTE:  The P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s that the full amount of the exp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BEGINNING of the due month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mas' funds are available in Nove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bill's funds are available in Janua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figure for February's bill (Auto Ins?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row under the column for it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for each annual expense (incl. quart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mi-annual exp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tal the columns for each mon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to December.  The column total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required in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month with the lowest amount. 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mount from each of the other months.  N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, the minimum amount which must be in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 to meet the annual 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y did you subtract out the lowest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with the lowest total reveals the 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-Pay-Paul amount.  If your vacation is in J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borrowing from your Christmas Club. 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, in December you will be borrowin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s it safe to borrow from Peter to pay Pa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pends on how thorough a job you d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your annual bills.  Don't forge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has NO BUILT IN BUFFER for lack of thorough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rt in identifying bills or for unanticip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do you need for a buffer?  Take you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and add that amount to the minimum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shown in the month-by-month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add four entries to your Annual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alled Surprise 1, Surprise 2, Surprise 3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4.  Space them 3 months apart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for such things as the failure of the 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, the water damage from your rusted out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er, and the despondent crow which hurl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pict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at formula did you use for the mortgage calcul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=  prin *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 (int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 prin = principal (present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periodic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=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What formula did you use for the installment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#4 above.  The difference is that I acce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in years for the mortgage calculator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nths for the installment loa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re is the documentation on your error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 other than this since I tri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FOR xxxxxxx  - Mean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does not have enough free memory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(i.e., "pop-up") programs running, remove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  If you do not have TSR programs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increase memory to run the 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PBT from within a shell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om the DOS prompt instead.  The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 may be eating up the memory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 don't get the HELP INDEX when I press F1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Nothing happens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used from insufficient memor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ee the Help Index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H&gt; for Help and then &lt;I&gt; f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remove any TSRs or shells if those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Who would benefit most from the PB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y first commercial system was a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because lottsa young folk have gott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lancing their checking accounts(!)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y customers are either retired or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ement.  They will probably be those who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what the PBT does because they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estled with the same problems which the P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theless, I wish I could get the PB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f young people just starting out on thei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would be a wonderful gift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thought through the concepts of short-term v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-term savings.  Even a college education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its graduates with the knowledge of how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u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ry to get your sons and your daughters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your computer and to run an analysis.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them that the Help Screens will provid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ypes of things to enter unde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-- annual, monthly, an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All my annual (or monthly or weekly) expen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blitzed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BT wil accept up to 100 items in each categ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has a PageUp and a PageDown featu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 are that you inadvertently paged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(and blank) screen of the expense entry. 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key a few times and you will see your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(I'll do something about this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1 - Eliminated spill over of colors onto the 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2 - Improved centering of the repor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"F10 toggle" option to the expense scree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switching among the expense screen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up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3 - Added printout of the weekly and monthly expe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sk and printer versions of the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Multiplied the weekly factor by 4.33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ge of the analysis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of monthly 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4 - Removed some of the more outrageous jok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nd fixed a one-cent rounding err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showed up on the first page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commercial software sold on the Ho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o some, that means that they'll play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ve the Honor to the author.  Such folks take p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ing "Street Smart."  They're using the wrong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efine themselves.  The right ones are "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b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of character, shareware means that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ed to pay for software products whi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to use after an evaluation period.  It'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papers left unattended.  It's fair game to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to see whether you want to buy it.  It's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bby to walk off with the paper without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my second Shareware product.  The first was CHECK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KING did well as a shareware product.  That makes 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o the rule.  Most Shareware, picked up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user groups, and bulletin boards, sees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.  And, CHECK KING, too, saw very little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generated through its national distributio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program  -- and, later, Editor's Choice renewal incen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- for Big Blue Disk.  BBD claimed a 10,000 strong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ers and an additional 10,000 sales in book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s a lot of time, A LOT OF TIME, to create progra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shed and powerful as Check King and as the Personal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.  You would not hesitate to pay the plumbe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ian large sums for spending a matter of hours 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.  Why hesitate to pay the shareware author for s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on a program which saves you hours and which help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of Shareware to me is that I can market my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high expense and high risk of the normal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The advantage to you is that I can sell the softwa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kuva lot less than I could were I locked into packa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and -- worst of all --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 of Shareware is that only a small subse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have it will pay me for it.  Some don't pay becaus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de themselves on Street Smarts and would consider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ls to pay for something which they can get for fre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ks are morally bankrupt, so they have my blessing to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with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don't pay because they obtained the software for a few bu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hareware Distributor and figure that the distribu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y paid the distributor was a purchase.  It was no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receives NOTHING from such purchases.  The et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point this out and try to encourage registr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atalogs.  (Money sent to distributors, usually from $2.5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.00, allows them to cover their expenses and to make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at is alright.  They are providing you a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ut the software.  They are providing me a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ing potential customers.  So, if everyone plays fair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-WIN-WIN situation with WINs going to the consumer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, an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F - REASONS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t'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t brings you to the latest version of the PBT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prise softwar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t brings you notice of my other soft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t entitles you to support.  In fairness to my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not provide phone support.  I shall, however, 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-- normally within two weeks.  Send me you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f you wish, your home phone number. 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of the question, I shall get back to you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or -- less frequently --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You have nothing to lose.  If you are dissatisfied with one of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within 30 days, simply write asking for a refund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since I do not reuse disks returned to me.  I'll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erfully send you the refund without question less $3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returned to cover my disk, the mailer, the posta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and a pittance for my time.  (Check King is on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is another.  The DDS and TUTOR is the thi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T registration, as of June 2, 1990, is $25.  I reser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change the registration fee without notice -- since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actical way to notify everyone.  (But, I have no present pl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fee except for substantial unanticipated incr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y co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CHECK KING?!  Ah well, that's easily remed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KING is just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oth CHECK KING and the PBT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a combined price of just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m Rickenb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1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ington, Conn.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: ______________   PHONE (   )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eard about the PBT through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computer is a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/without (circle one)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printer is a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:   ___MonoChrome    ___CGA    ___EGA   ___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   ___512K    ____640K   Other:  (Please specify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Budget Tools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King alone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T &amp; Check King                 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n. residents, please add 8% sales tax to the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provide the programs only on 5 1/4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your remittance, in U.S. fun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116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ington, Conn.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