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CBUDGET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2.6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ProLogic Software Inc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</w:t>
      </w:r>
      <w:r>
        <w:rPr/>
        <w:t>P.O. Box 71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Loveland, Ohio  4514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</w:t>
      </w:r>
      <w:r>
        <w:rPr/>
        <w:t>(513) 677-3923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CompuServe 76340,2626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LICENSED WITHOUT ANY WARRANTY OF MERCHANT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OF PARTICULAR PURPOSE, PERFORMANCE, OR OTHERWISE;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ARE DISCLAIMED. BY USING THE PCBUDGET PRODUCT, YOU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EITHER PROLOGIC SOFTWARE NOR ANY OF OUR EMPLOYE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LIATES, OWNERS, OR OTHER RELATED PARTIES WILL BE LIABLE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THIRD PARTY FOR ANY USE OF (OR INABILITY TO USE)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OR FOR ANY DAMAGES WHATSOEVER. EVEN IF WE ARE APPRI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S OCCUR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UDGET, including this version, is not and has never been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software, nor is it free software.  PCBUDGET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0-1992 by Kenneth Merker dba ProLogic Software Inc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Copyright (C) 1990-1992 by Kenneth Merker db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ic Software Inc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UDGET is approved by the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P) as a "shareware program".  This program is provided 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to the user for evaluation.  The essence of "user-suppor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s to provide personal computer users with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ithout high prices, and yet to provide incen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to continue to develop new products. 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UDGET useful and find that you are using PCBUDGET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PCBUDGET after a reasonable trial period, you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.  The registration fee will license one copy for u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ne computer at any on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user may modify PCBUDGET in any way, including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compiling, disassembling or otherwise reverse engine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All users are granted a limited license to copy PCBU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or the trial use of others subject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UDGET must be copied in unmodified form, comple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containing this licen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ll PCBUDGET documentation must be inclu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fee, charge or other compensation may be accep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ed by the licen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UDGET may not be distributed in conjunction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gister PCBUDGET in either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CompuServe Shareware Registration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GO SWREG and request program ID 5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The Public Software Library.  With your MasterCard, Vis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erican Express, or Discover card.  To order by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 call 1-800-242-4775 or 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Directly from ProLogic Software.  Please fill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REG.FRM on your PCBUDGET program disk or cal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513) 677-39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is $35.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